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6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бумажно-беловой продукции, для нужд Владикавказского муниципального учреждения О/ЗАГС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      начальник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 xml:space="preserve">             (Фамилия, Имя, Отчество)                            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азаев Дмитрий Григорьевич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 xml:space="preserve">(Фамилия, Имя, Отчество)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хоева Лаура Руслановна  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3. Муниципальным Заказчиком является: Владикавказское муниципальное учреждение О/ЗАГС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Место нахождения (почтовый адрес) заказчика:362040,РСО-Алания, г. Владикавказ, ул. Баллаева,7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 при АМС г. Владкавказа.</w:t>
      </w:r>
      <w:r>
        <w:rPr>
          <w:b w:val="false"/>
          <w:sz w:val="24"/>
          <w:szCs w:val="2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есто нахождения (почтовый адрес) Уполномоченного органа: 362040, РСО-Алания, г. Владикавказ, пл. Штыба, 2, кабинет №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3» августа 2006года по15 часов 30минут «23» августа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риобрет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мажно-беловой продукции: бумага «</w:t>
      </w:r>
      <w:r>
        <w:rPr>
          <w:sz w:val="24"/>
          <w:szCs w:val="24"/>
          <w:lang w:val="en-US"/>
        </w:rPr>
        <w:t>Dat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py</w:t>
      </w:r>
      <w:r>
        <w:rPr>
          <w:sz w:val="24"/>
          <w:szCs w:val="24"/>
        </w:rPr>
        <w:t>», 500 листов в пачке, 97%- белизна, формат А-4, плотность 80 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Баллаева,7, кабинет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орок четыре тысячи сто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3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Алания канцоптим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Маркова, 6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8.2006г. в 14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нц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г.Владикавказ, ул. Гугкаева, 61/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2.06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лания канцоптим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1 1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анц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3 8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Алания канцоптима» 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6"/>
        </w:rPr>
        <w:t>41 100 (сорок одна тысяча сто рублей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ind w:left="-142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Алания канцоптима» и рекомендовать Заказчику заключить с победителем муниципальный контракт.                      </w:t>
      </w:r>
    </w:p>
    <w:p>
      <w:pPr>
        <w:pStyle w:val="Normal"/>
        <w:rPr/>
      </w:pPr>
      <w:r>
        <w:rPr>
          <w:b/>
          <w:szCs w:val="26"/>
        </w:rPr>
        <w:t xml:space="preserve">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г.Владикавказ,  ул.Маркова, 67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Сорок одна тысяча сто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szCs w:val="26"/>
        </w:rPr>
        <w:t>ООО «Канц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Кирова, 2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b/>
          <w:sz w:val="24"/>
          <w:szCs w:val="26"/>
        </w:rPr>
        <w:t>Сорок три тысячи восем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мсурова Ирина Ахса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5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24T10:57:00Z</cp:lastPrinted>
  <dcterms:modified xsi:type="dcterms:W3CDTF">2006-08-24T08:30:00Z</dcterms:modified>
  <cp:revision>6</cp:revision>
  <dc:subject/>
  <dc:title>ПРОТОКОЛ ОЦЕНКИ И СОПОСТАВЛЕНИЯ ЗАЯВОК НА УЧАСТИЕ В КОНКУРСЕ </dc:title>
</cp:coreProperties>
</file>