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105525" cy="8776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877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106160" cy="997267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6160" cy="997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10605" cy="8925560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0605" cy="8925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8pt;height:785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6110605" cy="8925560"/>
                            <wp:effectExtent l="0" t="0" r="0" b="0"/>
                            <wp:docPr id="4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0605" cy="8925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spacing w:before="0" w:after="20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100445" cy="827214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0445" cy="827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763260" cy="10140315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3260" cy="10140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099175" cy="881189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9175" cy="8811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8pt;height:798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099175" cy="881189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9175" cy="8811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076180"/>
                <wp:effectExtent l="0" t="0" r="0" b="0"/>
                <wp:wrapTopAndBottom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076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93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9:34:00Z</dcterms:created>
  <dc:creator>Лаура Засеева</dc:creator>
  <dc:description/>
  <cp:keywords/>
  <dc:language>en-US</dc:language>
  <cp:lastModifiedBy>Зассеева</cp:lastModifiedBy>
  <dcterms:modified xsi:type="dcterms:W3CDTF">2016-04-18T09:43:00Z</dcterms:modified>
  <cp:revision>3</cp:revision>
  <dc:subject/>
  <dc:title/>
</cp:coreProperties>
</file>