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диева - 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диева - 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051165</wp:posOffset>
                </wp:positionV>
                <wp:extent cx="20002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7.5pt;height:72.5pt;mso-wrap-distance-left:9.05pt;mso-wrap-distance-right:9.05pt;mso-wrap-distance-top:0pt;mso-wrap-distance-bottom:0pt;margin-top:-633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диева -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диева -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1.4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Спут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ые кладбищ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.фа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Неивестного солда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-2 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.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еване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1.4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.фа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известного 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Один железобетонный мост неограниченной грузоподъемности через р. Терек по ул.Кирова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- ул.Мамсу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ет.фак 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4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8-10-22T12:02:00Z</cp:lastPrinted>
  <dcterms:modified xsi:type="dcterms:W3CDTF">2009-03-03T13:12:00Z</dcterms:modified>
  <cp:revision>42</cp:revision>
  <dc:subject/>
  <dc:title/>
</cp:coreProperties>
</file>