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п.Южный-ул.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п.Южный-ул.8 Ма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75</wp:posOffset>
                </wp:positionH>
                <wp:positionV relativeFrom="paragraph">
                  <wp:posOffset>1146175</wp:posOffset>
                </wp:positionV>
                <wp:extent cx="2000250" cy="920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207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3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7.5pt;height:72.5pt;mso-wrap-distance-left:9.05pt;mso-wrap-distance-right:9.05pt;mso-wrap-distance-top:0pt;mso-wrap-distance-bottom:0pt;margin-top:90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3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п.Южный- ул.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п.Южный- ул.8 ма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8.2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</w:rPr>
      </w:pPr>
      <w:r>
        <w:rPr>
          <w:rFonts w:cs="Arial" w:ascii="Arial" w:hAnsi="Arial"/>
          <w:b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Бульвар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Защ.Осет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Красногварде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.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ул.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ул.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ул.Мичур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ул.Тельм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ул.8.Мар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3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38.2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Расковой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91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льварная (магазин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8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льварная(перекресто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ащитников Осетии(почт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щитников Осетии(школа №8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7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ма «Казбе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ибир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исловод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ач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ая част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«Сахали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Дом Печати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магазин «Аркти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 «ОЗАТЭ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магазин «Ласточ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ул. Гадиева-пр. 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ервома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а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(маг.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Универс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-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житие СПТУ №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-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Пожарского (Сбербан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Север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«Флагм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8 мар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и железобетонных моста неограниченной грузоподъемности через р.Терек по ул.Защитников Осетии ул.Красногвардейская, , ул.Пожарского</w:t>
            </w:r>
            <w:r>
              <w:rPr>
                <w:rFonts w:cs="Arial" w:ascii="Arial" w:hAnsi="Arial"/>
                <w:shadow/>
              </w:rPr>
              <w:t>.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амвайные пути по ул.Красногвардейская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Московская-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А.Кесаева-ул.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5101"/>
        <w:gridCol w:w="3440"/>
      </w:tblGrid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БСП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3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Северный»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Советский районный суд»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Арктика»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9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ечати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Сахалин»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фирма «Казбек»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dcterms:modified xsi:type="dcterms:W3CDTF">2009-03-03T13:09:00Z</dcterms:modified>
  <cp:revision>42</cp:revision>
  <dc:subject/>
  <dc:title/>
</cp:coreProperties>
</file>