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Cs w:val="false"/>
                                <w:u w:val="single"/>
                              </w:rPr>
                              <w:t>ул. Гагкаева-Красная горк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bCs w:val="false"/>
                          <w:u w:val="single"/>
                        </w:rPr>
                      </w:pPr>
                      <w:r>
                        <w:rPr>
                          <w:bCs w:val="false"/>
                          <w:u w:val="single"/>
                        </w:rPr>
                        <w:t>ул. Гагкаева-Красная горка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hadow/>
                        </w:rPr>
                      </w:pPr>
                      <w:r>
                        <w:rPr>
                          <w:rFonts w:cs="Arial" w:ascii="Arial" w:hAnsi="Arial"/>
                          <w:shadow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775</wp:posOffset>
                </wp:positionH>
                <wp:positionV relativeFrom="paragraph">
                  <wp:posOffset>-8038465</wp:posOffset>
                </wp:positionV>
                <wp:extent cx="2012950" cy="971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9715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4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8.5pt;height:76.5pt;mso-wrap-distance-left:9.05pt;mso-wrap-distance-right:9.05pt;mso-wrap-distance-top:0pt;mso-wrap-distance-bottom:0pt;margin-top:-632.95pt;mso-position-vertical-relative:text;margin-left:1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4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Cs w:val="false"/>
                                <w:u w:val="single"/>
                              </w:rPr>
                              <w:t>ул. Гагкаева-Красная го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bCs w:val="false"/>
                          <w:u w:val="single"/>
                        </w:rPr>
                      </w:pPr>
                      <w:r>
                        <w:rPr>
                          <w:bCs w:val="false"/>
                          <w:u w:val="single"/>
                        </w:rPr>
                        <w:t>ул. Гагкаева-Красная гор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24.1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а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Чап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Зорт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Чкал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аркус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Армя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утуз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5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24.1 к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каев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ермаркет «Магнит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Викали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Запад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Кеш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50 летия Октябр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. Космодем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ап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орт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.д больниц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у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.Толст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и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Гурм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 Куйбыш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Централь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ц «Глобус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орь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уты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У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 Армя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авленк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ТУ-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д «Бино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ая горк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ая горк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завод-«Бино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СПТУ-№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Павленк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.Хетагурова-Ватут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уты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-Горь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ц «Глобус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Централь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у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Гурм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и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.Толст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СВ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р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Иристо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. Космодем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50 летия Октябр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вокзал 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Кесаева (маг. «Кеш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Запад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нок «Викали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ермаркет «Магни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Гагкаева (конечна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 Терек по ул.Чапае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Кирова-ул.Маркус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Чкалова-ул.Маркус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Чапаева-ул.Иристонска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Чапаева-пр.Кос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А.Кесаева-ул.Международна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Дзусова- ул.Владикавказская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5100"/>
        <w:gridCol w:w="3436"/>
      </w:tblGrid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Викалина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1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2.00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ВКЗ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рефектура Промышленного МО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Б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Глобус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У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Иристонский МО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завод «Бином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basedOn w:val="Style8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Орбита</cp:lastModifiedBy>
  <dcterms:modified xsi:type="dcterms:W3CDTF">2009-03-03T13:18:00Z</dcterms:modified>
  <cp:revision>32</cp:revision>
  <dc:subject/>
  <dc:title/>
</cp:coreProperties>
</file>