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 Пожарского – Нефте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 Пожарского – Нефтеб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089265</wp:posOffset>
                </wp:positionV>
                <wp:extent cx="202565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84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7.5pt;mso-wrap-distance-left:9.05pt;mso-wrap-distance-right:9.05pt;mso-wrap-distance-top:0pt;mso-wrap-distance-bottom:0pt;margin-top:-636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7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Пожарского – Нефте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7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Пожарского – Нефтеб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53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ерала 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.А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ме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зебисов Т.А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4» августа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3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53.6 км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баз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жарского – Черме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7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енское шоссе-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8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енское шоссе (з-д «Победи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3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ерменское шоссе («Стеклотар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арци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 з-да «Побед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комплекс «Тр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авленко-Димит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имитрова-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оста-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зержинского-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рвомайская-пр. Доват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БДД 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оватора- ул.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оватора-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лад-зская - 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лад-зская-А. 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зусова-Владикавказс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ковская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Воссоеден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онова-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жарского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льмана-Гварде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вардейская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жарского – Чермен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ген.Плиева и по ул.Пожарского и один через ж/д путепровод по ул.Пожар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 ул.Дзерж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Доватора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угкаева-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</w:rPr>
              <w:t>ул.Пожарского-ул.Никол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098"/>
        <w:gridCol w:w="3437"/>
      </w:tblGrid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Стеклотар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ый военкома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еверо-Западны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И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Нефтебаз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dcterms:modified xsi:type="dcterms:W3CDTF">2012-08-29T12:04:00Z</dcterms:modified>
  <cp:revision>58</cp:revision>
  <dc:subject/>
  <dc:title/>
</cp:coreProperties>
</file>