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8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635" cy="8673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8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1270" cy="473519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35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.05pt;height:372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3860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60515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7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Шмулевич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рь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ед.академия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4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уйбы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1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Глобу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-87884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69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жанае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1270" cy="5704840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05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5pt;width:0.05pt;height:449.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и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2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анетарий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ab/>
        <w:t xml:space="preserve">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.Ват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Осетинский драм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КГМТ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РК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К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ентральное ГИБД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ф/т «Асик»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71628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6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>
          <w:sz w:val="20"/>
          <w:szCs w:val="20"/>
        </w:rPr>
        <w:tab/>
        <w:t xml:space="preserve">    </w:t>
        <w:tab/>
      </w:r>
      <w:r>
        <w:rPr/>
        <w:drawing>
          <wp:inline distT="0" distB="0" distL="0" distR="0">
            <wp:extent cx="180975" cy="20002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  №40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магазин. «Кеш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40970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11.1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0690</wp:posOffset>
                </wp:positionH>
                <wp:positionV relativeFrom="paragraph">
                  <wp:posOffset>43180</wp:posOffset>
                </wp:positionV>
                <wp:extent cx="4445" cy="1957070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1957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3.4pt;width:0.3pt;height:154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6390</wp:posOffset>
                </wp:positionH>
                <wp:positionV relativeFrom="paragraph">
                  <wp:posOffset>43180</wp:posOffset>
                </wp:positionV>
                <wp:extent cx="2540" cy="1957070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957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3.4pt;width:0.1pt;height:154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       Советский районный су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ормолзавод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  <w:lang w:val="en-US"/>
        </w:rPr>
        <w:t xml:space="preserve">] 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639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4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бербан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Северный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КГМ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0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оп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8910</wp:posOffset>
                </wp:positionH>
                <wp:positionV relativeFrom="paragraph">
                  <wp:posOffset>98425</wp:posOffset>
                </wp:positionV>
                <wp:extent cx="3098800" cy="1950085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50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3.55pt;mso-wrap-distance-left:9.05pt;mso-wrap-distance-right:9.05pt;mso-wrap-distance-top:0pt;mso-wrap-distance-bottom:0pt;margin-top:7.7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</wp:posOffset>
                </wp:positionH>
                <wp:positionV relativeFrom="paragraph">
                  <wp:posOffset>22225</wp:posOffset>
                </wp:positionV>
                <wp:extent cx="10160" cy="229235"/>
                <wp:effectExtent l="8255" t="635" r="825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.75pt;width:0.75pt;height:18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985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55pt;margin-top:10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98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55pt;margin-top: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.3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6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9:01:00Z</dcterms:modified>
  <cp:revision>23</cp:revision>
  <dc:subject/>
  <dc:title/>
</cp:coreProperties>
</file>