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- п.Кар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- п.Кар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089265</wp:posOffset>
                </wp:positionV>
                <wp:extent cx="20637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2.5pt;height:73.5pt;mso-wrap-distance-left:9.05pt;mso-wrap-distance-right:9.05pt;mso-wrap-distance-top:0pt;mso-wrap-distance-bottom:0pt;margin-top:-636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-п.Кар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-п.Кар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0.5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 xml:space="preserve">ул.Полеводческая             (п. Карца)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С 02.08.10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елях повышения качества обслуживания жителей п. Карц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Рабочая                          (п. Карц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иказ №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ия транспор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ул. Полеводческая, Рабочая, Дружбы, Аланская п. Карц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Дружбы                          (п. Карц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и и связ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транспорта, промышленности и связи изменило схему движения маршрута № 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Аланская                          (п. Карц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арц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 xml:space="preserve">ул. Владикавказска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зиева Х.В.-Зам.начальника УТПС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 Бероев В.Г.- .-гл.специалист УТПС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 гл.специалист УТПС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0.5 км</w:t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арца (конечная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2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бочая - Полеводческ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бочая - Дружб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 Кар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рц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.фа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известного 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пр.Коста - 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 – 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 –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ет.фак 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10-07-29T14:55:00Z</cp:lastPrinted>
  <dcterms:modified xsi:type="dcterms:W3CDTF">2010-07-29T11:18:00Z</dcterms:modified>
  <cp:revision>46</cp:revision>
  <dc:subject/>
  <dc:title/>
</cp:coreProperties>
</file>