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-Красная Го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-Красная Гор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65465</wp:posOffset>
                </wp:positionV>
                <wp:extent cx="20129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5pt;height:75.5pt;mso-wrap-distance-left:9.05pt;mso-wrap-distance-right:9.05pt;mso-wrap-distance-top:0pt;mso-wrap-distance-bottom:0pt;margin-top:-642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5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-Красная Го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5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-Красная Гор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5.0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.Б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.Хетаг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утуз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2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5.0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ая Горка 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 «Бином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авленк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рмя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Минсельхоз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М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почтамп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ари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2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 №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-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-2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 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2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ари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почтамп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Хетагурова, 13-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-Павленк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д «Бин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Один железобетонный мост неограниченной грузоподъемности через р.Терек по ул.ген.Плиева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Пашко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Гугк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угкаева-ул.Леване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ул.Цо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Владикавказская-ул.Дзус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07"/>
        <w:gridCol w:w="3436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-д «Бином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лавпочтамп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06:00Z</dcterms:modified>
  <cp:revision>37</cp:revision>
  <dc:subject/>
  <dc:title/>
</cp:coreProperties>
</file>