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270" cy="809117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9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.05pt;height:637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1270" cy="809117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9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.05pt;height:637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38125" cy="205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вардейск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4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ельма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8295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2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Багира»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Флагм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-47688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37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Север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8295</wp:posOffset>
                </wp:positionH>
                <wp:positionV relativeFrom="paragraph">
                  <wp:posOffset>6604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5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ожар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Бут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-1193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-9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  <w:r>
        <w:rPr/>
        <w:drawing>
          <wp:inline distT="0" distB="0" distL="0" distR="0">
            <wp:extent cx="247650" cy="2381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ап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88290" cy="23812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ул. Интернациональн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Л.Толст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8295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5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0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88290" cy="23812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Маркуса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88290" cy="23812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0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Рост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40640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жан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Т/ц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 поликлиника №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0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829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Шмулевич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80645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63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51435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0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Лицей искус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ВД РСО-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ед коледж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0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38125" cy="20574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.Комсомоль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97421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74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5.4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8.9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Орбита</cp:lastModifiedBy>
  <cp:lastPrinted>2008-07-23T17:41:00Z</cp:lastPrinted>
  <dcterms:modified xsi:type="dcterms:W3CDTF">2009-03-02T12:14:00Z</dcterms:modified>
  <cp:revision>25</cp:revision>
  <dc:subject/>
  <dc:title/>
</cp:coreProperties>
</file>