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амбердиева –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амбердиева –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196975</wp:posOffset>
                </wp:positionV>
                <wp:extent cx="19875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9.5pt;mso-wrap-distance-left:9.05pt;mso-wrap-distance-right:9.05pt;mso-wrap-distance-top:0pt;mso-wrap-distance-bottom:0pt;margin-top:94.2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амбердиева -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амбердиева -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8.2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</w:rPr>
      </w:pPr>
      <w:r>
        <w:rPr>
          <w:rFonts w:cs="Arial" w:ascii="Arial" w:hAnsi="Arial"/>
          <w:b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амбер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ащ.Осет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расно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ам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ор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8.2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22"/>
        <w:gridCol w:w="974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Лен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Тома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«Глобус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(СКСВ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Авг.соб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Авг.соб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(СКСВ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школа №3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-М.Горьк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 xml:space="preserve">Три железобетонных моста неограниченной грузоподъемности через р.Терек по ул.Защитников Осетии ул.Красногвардейская, , ул.ген.Плиева,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 xml:space="preserve">Трамвайные пути </w:t>
            </w:r>
            <w:r>
              <w:rPr>
                <w:rFonts w:cs="Arial" w:ascii="Arial" w:hAnsi="Arial"/>
                <w:shadow/>
              </w:rPr>
              <w:t>по ул.Красногвардейская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ен.Плиева-у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калова-ул.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2"/>
        <w:gridCol w:w="3439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нкологический диспансер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Больница СОГМ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Электроцинк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1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Союзо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1:00Z</dcterms:modified>
  <cp:revision>37</cp:revision>
  <dc:subject/>
  <dc:title/>
</cp:coreProperties>
</file>