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 6-ая Промышленная – ул.А.Хадарц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 6-ая Промышленная – ул.А.Хадарц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575</wp:posOffset>
                </wp:positionH>
                <wp:positionV relativeFrom="paragraph">
                  <wp:posOffset>-8038465</wp:posOffset>
                </wp:positionV>
                <wp:extent cx="2038350" cy="958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958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4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60.5pt;height:75.5pt;mso-wrap-distance-left:9.05pt;mso-wrap-distance-right:9.05pt;mso-wrap-distance-top:0pt;mso-wrap-distance-bottom:0pt;margin-top:-632.95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4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6-ая Промышленная – ул.А.Хадарц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6-ая Промышленная – ул.А.Хадарц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34.1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6-Промышленн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менское шосс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Ставрополь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Н. Солдата (Гараж МВД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цинское шосс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ушк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рк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Чкалова (ул.Чапаева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Интернациональн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Чап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А. 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. Пехотинце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Цокол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А.Хадарц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4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34.1 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л.6-Промышленная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Черменское шоссе 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УПАП-5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.шоссе-4-я промышле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менское шоссе (Товар.двор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менское шоссе (Газоаппарат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менское шоссе-Пожар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менское шоссе-Ставрополь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тавропольская- Н.Солда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цинское шосс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№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Привоз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М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-ка-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жан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-№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О.Кошев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нтернациона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л.Зорт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.Ко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л.З.Космодемь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л.Гу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Кеш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-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околаева-А.Хадарц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Хадарц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Хадарц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околаева-А.Хадарц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-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Кеш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у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. Космодемь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ап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орт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ельма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Интернациона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 больниц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калова (з-д Электроцин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-№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жан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-ка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М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Привоз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В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цинское шосс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. солдата (Гараж МВД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менское шоссе-Ставрополь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менское шоссе-Пожар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менское шоссе (Газоаппарат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менское шоссе (Товар.двор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Чер.шоссе-4-я промышле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(ГУПАП-5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Черменское шоссе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л.6-Промышлен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4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Чапае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Три неохраняемых ж/д переездов по Черменскому шосс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</w:rPr>
              <w:t>Трамвайные пути по ул.Маркова-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Чапаева-ул.Зорт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Интернациональная-ул.Чкал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Чапаева-ул.Камал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.Коста-ул.Чап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А.Кесаева-ул.Международн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Владикавказская-ул.Дзус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Весенняя-ул.Цокол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194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5114"/>
        <w:gridCol w:w="3430"/>
      </w:tblGrid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УПАП-№5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1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оварный двор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«Газоаппарат»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Ставропольский»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пирт.завод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2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2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Привоз»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МА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-ка-№1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В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3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авод «Электроцинк»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0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3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СВУ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4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Б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5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КЗ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6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1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3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7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8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-ка №7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08-12-16T16:44:00Z</cp:lastPrinted>
  <dcterms:modified xsi:type="dcterms:W3CDTF">2011-03-14T08:24:00Z</dcterms:modified>
  <cp:revision>38</cp:revision>
  <dc:subject/>
  <dc:title/>
</cp:coreProperties>
</file>