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98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98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Доватора, 21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сентября 2006года по15 часов 30минут «14» сентя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ные работы: демонтаж санитарных приборов: унитазов и писсуаров; установка унитазов; смена санитарных приборов: гибких подводок; смена санитарных приборов: сифонов;  разборка трубопроводов из чугунных канализационных труб диаметром: 100мм;   прокладка трубопроводов канализации из полиэтиленовых труб высокой плотности диаметром: 100мм; прокладка трубопроводов водоснабжения из напорных полиэтиленовых труб низкого давления среднего типа наружным диаметром: 20мм; устройство мелких покрытий (брандмауэры, парапеты, свесы и т.п.) из листовой оцинкованной стали; ремонт отдельных мест покрытия из асбоцементных листов: обыкновенного профиля;  ремонт кладки стен отдельными местами: кирпичной.     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Доватора, 21а, муниципальное дошкольное образовательное учреждение  №98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тысяч двести сорок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итель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Цоколаева, 10, кв.1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9.2006г. в 14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09.2006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итель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 2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итель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0 000руб. (</w:t>
      </w:r>
      <w:r>
        <w:rPr>
          <w:sz w:val="24"/>
          <w:szCs w:val="26"/>
        </w:rPr>
        <w:t>восем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итель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Цоколаева, 10, кв. 15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Восем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Перспектива»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6-я 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 xml:space="preserve">Восемьдесят тысяч двести рублей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Рамонова Заира Зибок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5:2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9T11:32:00Z</cp:lastPrinted>
  <dcterms:modified xsi:type="dcterms:W3CDTF">2006-09-15T05:36:00Z</dcterms:modified>
  <cp:revision>3</cp:revision>
  <dc:subject/>
  <dc:title>ПРОТОКОЛ ОЦЕНКИ И СОПОСТАВЛЕНИЯ ЗАЯВОК НА УЧАСТИЕ В КОНКУРСЕ </dc:title>
</cp:coreProperties>
</file>