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3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37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4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Демонтаж дверных коробок в каменных стенах с: отбивкой штукатурки откосов;  монтаж металлических дверей;   установка блоков в наружных и внутренних дверных проемах: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установка блоков в наружных и внутренних дверных проемах: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смена арматуры вентилей и клапанов обратных муфтовых диаметром до: 20мм;   смена внутренних трубопроводов из стальных труб диаметром: 20мм; смена внутренних трубопроводов из стальных труб диаметром: 25мм;  смена внутренних трубопроводов из стальных труб диаметром: 4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241, муниципальное дошкольное образовательное учреждение  №3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девять  тысяч девятьсот девяносто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2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9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9 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9 000руб. (</w:t>
      </w:r>
      <w:r>
        <w:rPr>
          <w:sz w:val="24"/>
          <w:szCs w:val="26"/>
        </w:rPr>
        <w:t>восемьдесят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девять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девять тысяч девятьсот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стаева Заир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4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9:43:00Z</cp:lastPrinted>
  <dcterms:modified xsi:type="dcterms:W3CDTF">2006-08-17T06:01:00Z</dcterms:modified>
  <cp:revision>3</cp:revision>
  <dc:subject/>
  <dc:title>ПРОТОКОЛ ОЦЕНКИ И СОПОСТАВЛЕНИЯ ЗАЯВОК НА УЧАСТИЕ В КОНКУРСЕ </dc:title>
</cp:coreProperties>
</file>