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ОУ неполной средней школе сел. Чм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неполная средняя школа сел. Чм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сел. Чм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6» июня 2007 года по9 часов 30минут «6» июн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емонтных работ согласно локального сметного расчета №38-2007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сел. Чми, школ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25 августа 2007г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девять тысяч семьсот шестьдесят девять рублей, 10ко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5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лания, г. Владикавказ, ул. В.Абаева, 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.04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В. Абаева, 1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5.04.2007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5"/>
        <w:gridCol w:w="1604"/>
        <w:gridCol w:w="1812"/>
        <w:gridCol w:w="1417"/>
        <w:gridCol w:w="1370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9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9200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Сервис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9 000руб. (</w:t>
      </w:r>
      <w:r>
        <w:rPr>
          <w:sz w:val="24"/>
          <w:szCs w:val="26"/>
        </w:rPr>
        <w:t>сто пятьдесят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Серви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В. Абаева, 108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Сто пятьдесят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Южная строительная компания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В. Абаева, 108.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пятьдесят девять тысяч двести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ухаев Владимир Никола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05:00Z</dcterms:created>
  <dc:creator>Dom</dc:creator>
  <dc:description/>
  <cp:keywords/>
  <dc:language>en-US</dc:language>
  <cp:lastModifiedBy>Dom</cp:lastModifiedBy>
  <dcterms:modified xsi:type="dcterms:W3CDTF">2007-06-07T09:05:00Z</dcterms:modified>
  <cp:revision>2</cp:revision>
  <dc:subject/>
  <dc:title>УПОЛНОМОЧЕННЫЙ ОРГАН  «УПРАВЛЕНИЕ ПО ЗАКУПКАМ И ТОРГАМ» АМС Г</dc:title>
</cp:coreProperties>
</file>