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72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72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осковская, 3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арматуры задвижек диаметром: 50мм;   смена арматуры задвижек диаметром: 100мм;    смена арматуры вентилей и клапанов обратных муфт диаметром до: 20мм;    смена арматуры кранов: водоразборных и туалетных;   смена санитарных приборов: ванн стальных; смена арматуры смесителей: с душевой сеткой;   смена арматуры смесителей: без душевой сетки; смена санитарных приборов: унитазов типа «Компакт»;  смена санитарных приборов: раковин;  смена санитарных приборов: гибких подводок;    смена санитарных приборов: смывных кранов;  смена внутренних трубопроводов из стальных труб диаметром: 20мм;  разборка покрытий полов: из линолеума и релина; разборка плинтусов: деревянных и из пластмассовых материалов;  устройство покрытий из линолеума на клее: КН-2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плинтусов: деревя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осковская,32, муниципальное дошкольное образовательное учреждение  №7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тысяч пятьсо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1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0 4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0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0 400руб. (</w:t>
      </w:r>
      <w:r>
        <w:rPr>
          <w:sz w:val="24"/>
          <w:szCs w:val="26"/>
        </w:rPr>
        <w:t>девяносто тысяч четыреста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евяносто тысяч четыреста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евяносто тысяч пятьсот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абаури Белл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4:4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8:43:00Z</cp:lastPrinted>
  <dcterms:modified xsi:type="dcterms:W3CDTF">2006-08-17T04:55:00Z</dcterms:modified>
  <cp:revision>3</cp:revision>
  <dc:subject/>
  <dc:title>ПРОТОКОЛ ОЦЕНКИ И СОПОСТАВЛЕНИЯ ЗАЯВОК НА УЧАСТИЕ В КОНКУРСЕ </dc:title>
</cp:coreProperties>
</file>