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8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 xml:space="preserve">   «29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 работ  по благоустройству территории, прилегающей к  физкультурно-оздоровительному комплексу с ледовой площадкой, в г. Владикавказе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800000"/>
          <w:sz w:val="24"/>
          <w:szCs w:val="24"/>
        </w:rPr>
        <w:t>№81  от 28 октября</w:t>
      </w:r>
      <w:r>
        <w:rPr>
          <w:sz w:val="24"/>
          <w:szCs w:val="24"/>
        </w:rPr>
        <w:t xml:space="preserve"> 2007г. 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3"/>
          <w:sz w:val="24"/>
          <w:szCs w:val="24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8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Процедура рассмотрения, оценки и сопоставления заявок на участие в конкурсе проводилась конкурсной комиссией «29» ноябр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00"/>
        <w:gridCol w:w="1767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-вание и организа-ционно- правовая форма участника размещения заказа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ложенные участником размещения заказа.</w:t>
            </w:r>
          </w:p>
        </w:tc>
      </w:tr>
      <w:tr>
        <w:trPr>
          <w:trHeight w:val="276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пут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 Влади-кавказ, ул. Бутаева,20 «б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62031, г. Владикавказ, ул. Бутаева,20 «б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(8 672) 44-23-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 – 3 742 473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ыполнения контракта – до конца четвертого квартала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а Контракта – 3 087 658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 – до конца четвертого квартала 2007г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,  т.к.  на участие в конкурсе подана одна зая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ООО «Спутник», и признать единственным участником размещения заказа, с ценой контракта  - 3 087 658 руб., и сроком  выполнения контракта – до конца четвертого квартала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0" w:firstLine="747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769"/>
      </w:tblGrid>
      <w:tr>
        <w:trPr>
          <w:trHeight w:val="467" w:hRule="atLeast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Heading"/>
              <w:ind w:left="884" w:hanging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 xml:space="preserve">________________  </w:t>
            </w:r>
            <w:r>
              <w:rPr>
                <w:b w:val="false"/>
                <w:sz w:val="22"/>
                <w:szCs w:val="22"/>
              </w:rPr>
              <w:t>Дзахоева Лаура Руслановна</w:t>
            </w:r>
            <w:r>
              <w:rPr>
                <w:b w:val="false"/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6"/>
              </w:rPr>
              <w:t>________________  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36:00Z</dcterms:created>
  <dc:creator>User</dc:creator>
  <dc:description/>
  <dc:language>en-US</dc:language>
  <cp:lastModifiedBy>123</cp:lastModifiedBy>
  <cp:lastPrinted>2007-11-28T15:35:00Z</cp:lastPrinted>
  <dcterms:modified xsi:type="dcterms:W3CDTF">2007-12-05T12:38:00Z</dcterms:modified>
  <cp:revision>7</cp:revision>
  <dc:subject/>
  <dc:title>ПРОТОКОЛ № 76-06</dc:title>
</cp:coreProperties>
</file>