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 :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«_______» 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Облицовка стены по ул. Кесаева 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2 150 818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88639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4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8-03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ка стен из легкобетонных камней без облицовки при высоте этажа до 4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 клад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3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етонные пустотелые стеновые из легкого бетона, марка 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0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лицовка стен плитами из известняка  при числе плит в 1 м2 до 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19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7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4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6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2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2,5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04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2-164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облицовочные пиленые из природного камня: плиты декоративные на основе природного камня:  известня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3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3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железобетонных фундаментов общего назначения под колонны объемом до 5 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32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84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8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4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48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8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2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46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5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8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2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46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5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8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2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46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5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5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6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2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2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2,00% ФОТ (от 77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87 86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2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77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 ФОТ (от 87 52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1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34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0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8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2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46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,5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2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0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4 кв.2009 г (402 022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08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08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04:00Z</dcterms:created>
  <dc:creator>User</dc:creator>
  <dc:description/>
  <cp:keywords/>
  <dc:language>en-US</dc:language>
  <cp:lastModifiedBy>User</cp:lastModifiedBy>
  <dcterms:modified xsi:type="dcterms:W3CDTF">2010-08-02T07:15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