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П СЕЗ,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62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7.05.2007г. по 23.05.07г. «Протокол рассмотрения и оценки котировочных заявок» от 24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подъездов жилых домов  по ул. Московская, 41.гВладикав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149000р. Срок- 2-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РСУ, г. Владикавказа, ул. Зортов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33:00Z</dcterms:created>
  <dc:creator>Торги</dc:creator>
  <dc:description/>
  <cp:keywords/>
  <dc:language>en-US</dc:language>
  <cp:lastModifiedBy>Управление экономики</cp:lastModifiedBy>
  <cp:lastPrinted>2007-06-06T14:30:00Z</cp:lastPrinted>
  <dcterms:modified xsi:type="dcterms:W3CDTF">2007-06-07T12:54:00Z</dcterms:modified>
  <cp:revision>3</cp:revision>
  <dc:subject/>
  <dc:title>№_____от_________2007г</dc:title>
</cp:coreProperties>
</file>