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96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5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96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96 г. Владикавказа, РСО-Алания, г. Владикавказ, ул. Ген. Дзусова, 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1 сло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2 слое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5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4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мена сгонов у трубопроводов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монтаж радиаторов весом до: 80к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радиаторов: чугу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г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квт радиаторов и конв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ен. Дзусова,5. муниципальное дошкольное образовательное учреждение №9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30 167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06:00Z</dcterms:created>
  <dc:creator>Обухань  Михаил  Иванович</dc:creator>
  <dc:description/>
  <cp:keywords/>
  <dc:language>en-US</dc:language>
  <cp:lastModifiedBy>Бдайциев Эльбрус</cp:lastModifiedBy>
  <cp:lastPrinted>2006-08-09T19:05:00Z</cp:lastPrinted>
  <dcterms:modified xsi:type="dcterms:W3CDTF">2006-08-09T15:06:00Z</dcterms:modified>
  <cp:revision>2</cp:revision>
  <dc:subject/>
  <dc:title>   Дзжуджыхъжуы   горжты                                                             Администрация     </dc:title>
</cp:coreProperties>
</file>