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4.06.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</w:rPr>
      </w:pPr>
      <w:r>
        <w:rPr>
          <w:sz w:val="24"/>
          <w:szCs w:val="26"/>
        </w:rPr>
        <w:t>г.Владикавказ                                     «14» июня 2006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и предмета конкурса: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ткрытый конкурс на право заключения муниципального  контракта по ремонту глазного отделения Республиканской Больницы Скорой Помощи 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sz w:val="24"/>
        </w:rPr>
        <w:t xml:space="preserve">извещение №04.06. о проведении настоящего конкурса было опубликовано в газете «Владикавказ» №32(398) от 12.05.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osetia</w:t>
      </w:r>
      <w:r>
        <w:rPr>
          <w:sz w:val="24"/>
        </w:rPr>
        <w:t>.</w:t>
      </w:r>
      <w:r>
        <w:rPr>
          <w:sz w:val="24"/>
          <w:lang w:val="en-US"/>
        </w:rPr>
        <w:t>alania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,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vladikavkaz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osetia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spacing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rPr>
          <w:sz w:val="24"/>
        </w:rPr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Гиоев Казбек Сергеевич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4»июня 2006года по адресу: РСО-Алания, г. Владикавказ, пл. Штыба,2, этаж 3, каб 310 . Начало — 15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В процессе проведения процедуры вскрытия Заказчиком (уполномоченным органом) велась аудиозапись. На процедуре вскрытия конвертов с заявками на участие в конкурсе и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 (Приложение № 2 к Протоколу вскрытия конвертов с заявками на участие в конкурсе)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4» июня 2006 г. 15 часов 00 минут (время московское) было представлено 3 (три) запечатанных конвертов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00 минут Председатель конкурсной комиссии объявил присутствующим при вскрытии конвертов 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епосредственно перед вскрытием конвертов с заявками на участие в конкурсе было подано: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3 (три) заявки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нет (нет) отзывов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нет (нет) изменений заявок на участие в конкурсе, которые были зарегистрированы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проводились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)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spacing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</w:t>
      </w:r>
      <w:r>
        <w:rPr/>
        <w:t>стие в конкурсе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766"/>
        <w:gridCol w:w="2403"/>
        <w:gridCol w:w="1343"/>
        <w:gridCol w:w="1346"/>
        <w:gridCol w:w="2022"/>
      </w:tblGrid>
      <w:tr>
        <w:trPr>
          <w:tblHeader w:val="true"/>
          <w:trHeight w:val="1418" w:hRule="atLeast"/>
          <w:cantSplit w:val="true"/>
        </w:trPr>
        <w:tc>
          <w:tcPr>
            <w:tcW w:w="6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Условия исполнения муниципального контракта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1417" w:hRule="atLeast"/>
          <w:cantSplit w:val="true"/>
        </w:trPr>
        <w:tc>
          <w:tcPr>
            <w:tcW w:w="6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выполнения</w:t>
            </w:r>
          </w:p>
        </w:tc>
        <w:tc>
          <w:tcPr>
            <w:tcW w:w="2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рой»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00 РСО-Алания  Пригородный район с.Камбилеевское, база ООО «Масыг ДФЛ». Офис : 362008 г.Владикавказ ул. Мамсурова, 2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80982 руб.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ние работ 25 сентября 2006 г.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1.лицензия; 2. выписка из ЕГР (копия); 3.свидетельство о регистрации в МИФНС (копия); устав (копия);  4. анкета участника.</w:t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р-Строй»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03 РСО-Алания, г. Владикавказ, пр. Коста , 283/1 кв.6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начальной цены на 0,1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указанно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лицензия; 2 свидетельство о регистрации в МИФНС; 3. копия устава;</w:t>
            </w:r>
          </w:p>
        </w:tc>
      </w:tr>
      <w:tr>
        <w:trPr>
          <w:trHeight w:val="30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П СУ-1</w:t>
            </w:r>
          </w:p>
        </w:tc>
        <w:tc>
          <w:tcPr>
            <w:tcW w:w="2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 РСО-Алания г. Владикавказ ул.Беслановская , 34.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жение начальной цены на 0,2%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указанно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лицензия; 2.свдетельство о регистрации в МИФНС; 3.устав (копия); 4. анкета участника конкурса.</w:t>
            </w:r>
          </w:p>
        </w:tc>
      </w:tr>
    </w:tbl>
    <w:p>
      <w:pPr>
        <w:pStyle w:val="TextBodyIndent"/>
        <w:numPr>
          <w:ilvl w:val="0"/>
          <w:numId w:val="1"/>
        </w:numPr>
        <w:spacing w:before="120" w:after="120"/>
        <w:ind w:left="0" w:firstLine="749"/>
        <w:jc w:val="both"/>
        <w:outlineLvl w:val="0"/>
        <w:rPr/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spacing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Заместитель 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иоев Казбек Сергеевич</w:t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2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Базаев Дмитрий Григорь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      Дзарахохова Аза Владимир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   Дзахоева Лаура Руслан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.oseti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7:25:00Z</dcterms:created>
  <dc:creator>Venera</dc:creator>
  <dc:description/>
  <cp:keywords/>
  <dc:language>en-US</dc:language>
  <cp:lastModifiedBy>Venera</cp:lastModifiedBy>
  <dcterms:modified xsi:type="dcterms:W3CDTF">2006-06-14T07:26:00Z</dcterms:modified>
  <cp:revision>1</cp:revision>
  <dc:subject/>
  <dc:title>ПРОТОКОЛ № 04</dc:title>
</cp:coreProperties>
</file>