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51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8-06. от «7» августа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51,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51, г. Владикавказа, РСО-Алания, г. Владикавказ, ул. Ленина, 1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977"/>
        <w:gridCol w:w="1275"/>
        <w:gridCol w:w="99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80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работка грунта вручную в траншеях шириной более 2м и котлованах площадью сечения до 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с креплениями, глубина траншей и котлованов до 2м, группа грунтов: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грузка грунта вручную в автомобили-самосвалы с выгруз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ранспортировка излишнего грун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сыпка вручную траншей, пазух котлованов и ям, группа грунтов: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ертывание поверхности изоляции рулонными материалами насухо с проклейкой шв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Изо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монтаж дверных коробок в каменных стенах с: отбивкой штукатурки отко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Монтаж металлических дверей вход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вери металлическ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50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санитарных приборов: унитазов типа «Компак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борка бетонных конструкций объемом более 1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при помощи отбойных молотков из бетона марки: 15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32м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арматуры кранов: водоразборных и туале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анитарных приборов: сифонов чугун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4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репления для трубопроводов: кронштейны, планки, хомут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ановка радиаторов чугу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диатор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мена сгонов у трубопроводов диаметром до: 20мм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борка покрытий полов из линолеума и рели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Устройство покрытий из линолеума на клее бустилат.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поверхности покрытия изоляци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коробок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конструкций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м</w:t>
            </w: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  <w:t>2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отремонтированной поверхности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00 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0 прибор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 квт радиаторов и конве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м трубопроводов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окры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Ленина, 17, муниципальное дошкольное образовательное учреждение №5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67 236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, официальный сайт </w:t>
      </w:r>
      <w:hyperlink r:id="rId2"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www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vladikavkaz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osetia</w:t>
        </w:r>
        <w:r>
          <w:rPr>
            <w:rStyle w:val="InternetLink"/>
            <w:rFonts w:cs="Century" w:ascii="Century" w:hAnsi="Century"/>
            <w:sz w:val="24"/>
            <w:szCs w:val="24"/>
          </w:rPr>
          <w:t>.</w:t>
        </w:r>
        <w:r>
          <w:rPr>
            <w:rStyle w:val="InternetLink"/>
            <w:rFonts w:cs="Century" w:ascii="Century" w:hAnsi="Century"/>
            <w:sz w:val="24"/>
            <w:szCs w:val="24"/>
            <w:lang w:val="en-US"/>
          </w:rPr>
          <w:t>ru</w:t>
        </w:r>
      </w:hyperlink>
      <w:r>
        <w:rPr>
          <w:rFonts w:cs="Century" w:ascii="Century" w:hAnsi="Century"/>
          <w:sz w:val="24"/>
          <w:szCs w:val="24"/>
        </w:rPr>
        <w:t>. тел.75-00-59, 55-00-27. Начало подачи котировочной заявки 8 августа, срок окончания 14 августа 2006г.(14 августа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1:37:00Z</dcterms:created>
  <dc:creator>Обухань  Михаил  Иванович</dc:creator>
  <dc:description/>
  <cp:keywords/>
  <dc:language>en-US</dc:language>
  <cp:lastModifiedBy>Бдайциев Эльбрус</cp:lastModifiedBy>
  <cp:lastPrinted>2006-08-10T16:47:00Z</cp:lastPrinted>
  <dcterms:modified xsi:type="dcterms:W3CDTF">2006-08-10T12:56:00Z</dcterms:modified>
  <cp:revision>5</cp:revision>
  <dc:subject/>
  <dc:title>   Дзжуджыхъжуы   горжты                                                             Администрация     </dc:title>
</cp:coreProperties>
</file>