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ДЮСШ  №3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3-07. от  «11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ДЮСШ  №3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дополнительного образования детей детско-юношеская спортивная школа №3 г. Владикавказа, РСО-Алания, г. Владикавказ, ул. Маркова, 2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40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аркова, 2а,  ДЮСШ №3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 сентября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31 152,51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июля, срок окончания 18 июля 2007г.(18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38:00Z</dcterms:created>
  <dc:creator>Dom</dc:creator>
  <dc:description/>
  <cp:keywords/>
  <dc:language>en-US</dc:language>
  <cp:lastModifiedBy>Dom</cp:lastModifiedBy>
  <cp:lastPrinted>2007-07-11T11:35:00Z</cp:lastPrinted>
  <dcterms:modified xsi:type="dcterms:W3CDTF">2007-07-11T07:38:00Z</dcterms:modified>
  <cp:revision>2</cp:revision>
  <dc:subject/>
  <dc:title>Запрос котировок</dc:title>
</cp:coreProperties>
</file>