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ЕСТНОГО САМОУПРАВЛЕНИЯ ГОРОДА ВЛАДИКАВ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17» августа 2009 г.   № 433                           г.Владикавказ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графике перевода муниципальных бюджетных учрежден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. Владикавказа в форму муниципальных автономных учрежден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реформирования муниципальных финансов г.Владикавказа на 2007-2009 год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нять график перевода следующих муниципальных бюджетных учреждений города в муниципальные автономные учрежд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15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/>
              <w:t>Владикавказское муниципальное учреждение "Редакция городской газеты "ВЛАДИКАВКАЗ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09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/>
              <w:t>Владикавказское муниципальное учреждение "Владикавказский городской лес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09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кавказский муниципальный центр досуга и культуры «Радуг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09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досуговое образовательное учреждение «Детский парк им В.А.Жуковского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09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ультуры «Центральный парк Культуры и Отдыха им.К.Л.Хетагуро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09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кавказское муниципальное учреждение «Площадь фонтанов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09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кавказский муниципальный молодежный центр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. К.Л.Хетагуро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09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ладикавказский планетар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 2009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дошкольное образовательное учреждение детский сад №3 комбинированного ви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09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дошкольное образовательное учреждение детский сад № 17 комбинированного ви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201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дошкольное образовательное учреждение детский сад № 47 общеразвивающего ви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201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дошкольное образовательное учреждение детский сад №55 комбинированного ви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201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дошкольное образовательное учреждение детский сад №59 комбинированного вида «Светлячо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201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дошкольное образовательное учреждение детский сад № 65 комбинированного ви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1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дошкольное образовательное учреждение детский сад №85 комбинированного ви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1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дошкольное образовательное учреждение детский сад №97 комбинированного ви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1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дошкольное образовательное учреждение детский сад №106 комбинированного ви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1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дополнительного образования детей – Центр развития творчества детей и юношества «Интеллект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дополнительного образования детей Центр эстетического воспитания детей «Творчество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1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ля детей, нуждающихся в психолого-педагогической и медико-социальной помощи Центр диагностики и консультирования «Доверие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1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дополнительного образования детей – Центр «Прометей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10г.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над исполнением настоящего распоряжения возложить на заместителя главы администрации Р.З.Фидаро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                                                                                С. Дзанти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деятельности АМС                                                           М. Вардаш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50:00Z</dcterms:created>
  <dc:creator>Барбашова</dc:creator>
  <dc:description/>
  <cp:keywords/>
  <dc:language>en-US</dc:language>
  <cp:lastModifiedBy>Барбашова</cp:lastModifiedBy>
  <dcterms:modified xsi:type="dcterms:W3CDTF">2009-08-18T19:50:00Z</dcterms:modified>
  <cp:revision>2</cp:revision>
  <dc:subject/>
  <dc:title>АДМИНИСТРАЦИЯ МЕСТНОГО САМОУПРАВЛЕНИЯ ГОРОДА ВЛАДИКАВКАЗА</dc:title>
</cp:coreProperties>
</file>