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4-06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7» но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е ремонтных работ в СОШ №15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нкурсной комиссии: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имела место «17» ноября  2006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присутствовали представители участников размещения заказа.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17» ноября 2006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1 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42"/>
        <w:gridCol w:w="1231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Еврострой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362007, РСО-Алания, г.Владикавказ, ул. Кутузова, 77, кор.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 000 руб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дней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/>
        <w:t>Подписи:</w:t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05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едатель конкурсной комиссии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Кияшко Зинаида Ивановна</w:t>
              <w:b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уполномоченного органа 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40" w:right="1140" w:gutter="0" w:header="0" w:top="1140" w:footer="561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№ </w:t>
      </w:r>
      <w:r>
        <w:rPr/>
        <w:t xml:space="preserve">54-06 от «17» ноябр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86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938"/>
        <w:gridCol w:w="432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sz w:val="16"/>
                <w:szCs w:val="16"/>
              </w:rPr>
              <w:t>ООО «Еврострой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оставлены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пия свидетельства о внесении в единый государственный реестр юридического лица, копия справки выданная ФСН России об отсутствии задолженности по налогам и сборам.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iCs/>
          <w:szCs w:val="26"/>
        </w:rPr>
      </w:pPr>
      <w:r>
        <w:rPr>
          <w:iCs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5:26:00Z</dcterms:created>
  <dc:creator>User</dc:creator>
  <dc:description/>
  <dc:language>en-US</dc:language>
  <cp:lastModifiedBy>User</cp:lastModifiedBy>
  <dcterms:modified xsi:type="dcterms:W3CDTF">2006-11-17T15:34:00Z</dcterms:modified>
  <cp:revision>1</cp:revision>
  <dc:subject/>
  <dc:title>ПРОТОКОЛ № 54-06</dc:title>
</cp:coreProperties>
</file>