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охранно- пожарной сигнализации для МДОУ ДС №87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4-07. от  «24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ДОУ ДС №87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ДОУ ДС №87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, РСО-Алания, г. Владикавказ, ул. Николаева,18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4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Николаева,18, МДОУ ДС №87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8.10.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9900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августа, срок окончания 31 августа 2007г. (31августа 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3T12:15:00Z</cp:lastPrinted>
  <dcterms:modified xsi:type="dcterms:W3CDTF">2007-08-23T11:10:00Z</dcterms:modified>
  <cp:revision>24</cp:revision>
  <dc:subject/>
  <dc:title>Запрос котировок</dc:title>
</cp:coreProperties>
</file>