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4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 АМС                                                                                           «3» дека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бензина марки АИ-92 в течение первого полугодия 2009 г., 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 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комиссии по размещению заказов: </w:t>
      </w:r>
    </w:p>
    <w:p>
      <w:pPr>
        <w:pStyle w:val="Normal"/>
        <w:rPr/>
      </w:pPr>
      <w:r>
        <w:rPr>
          <w:sz w:val="24"/>
          <w:szCs w:val="24"/>
        </w:rPr>
        <w:t xml:space="preserve">Есиева Светлана Иналуковна                        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i/>
          <w:sz w:val="16"/>
          <w:szCs w:val="16"/>
        </w:rPr>
        <w:t>(фамилия,Имя,Отчество)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>(должность)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. председателя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оев Казбек Сергеевич                                   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абисов Сергей Хазбиевич                              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зарасова Марина Керменовна         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                                      гл. специалист управления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32"/>
          <w:szCs w:val="32"/>
          <w:vertAlign w:val="superscript"/>
        </w:rPr>
        <w:t xml:space="preserve">Хосроева Виктория Николаевна                                                                         </w:t>
      </w:r>
      <w:r>
        <w:rPr>
          <w:sz w:val="24"/>
        </w:rPr>
        <w:t xml:space="preserve">гл. специалист управления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(должность)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Администрация местного самоуправления г. Владикавказ. 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       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30 минут «3» декабря до 12 часов 00минут «3» декабря 2008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но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6.1.</w:t>
      </w:r>
      <w:r>
        <w:rPr>
          <w:sz w:val="24"/>
          <w:szCs w:val="26"/>
        </w:rPr>
        <w:t xml:space="preserve">  поставка бензина марки Аи-92 в количестве -21 700 литров  в течение первого полугодия 2009г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АЗС поставщика должна находиться в черте города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январь-июнь 2009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связанные с осуществлением поставки бензина, заправку автотранспорта заказчика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сто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</w:t>
      </w: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</w:t>
      </w: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по окончании каждого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» декабря 2008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ерго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сковская, 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4.11.2008г.           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-00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Бону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г. Беслан,ул. Красноармейская,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.12.08г.          в  9-30 мин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023"/>
        <w:gridCol w:w="1701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Энергос»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4 76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Бонус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499100 руб.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Энерго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4 760</w:t>
      </w:r>
      <w:r>
        <w:rPr>
          <w:sz w:val="24"/>
          <w:szCs w:val="26"/>
        </w:rPr>
        <w:t>(четыреста девяносто четыре тысячи семьсот шестьдесят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нергос»</w:t>
      </w:r>
    </w:p>
    <w:p>
      <w:pPr>
        <w:pStyle w:val="Normal"/>
        <w:rPr/>
      </w:pP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148580" cy="354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РСО-Алания, г.Владикавказ, ул.Московская,16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443" w:leader="none"/>
                              </w:tabs>
                              <w:ind w:left="34" w:right="-108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27.9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</w:t>
                      </w:r>
                      <w:r>
                        <w:rPr>
                          <w:sz w:val="24"/>
                          <w:szCs w:val="26"/>
                        </w:rPr>
                        <w:t>РСО-Алания, г.Владикавказ, ул.Московская,16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2443" w:leader="none"/>
                        </w:tabs>
                        <w:ind w:left="34" w:right="-108" w:hanging="0"/>
                        <w:jc w:val="both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Четыреста девяносто четыре тысячи семьсот шестьдесят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</w:t>
      </w:r>
      <w:r>
        <w:rPr>
          <w:sz w:val="24"/>
          <w:szCs w:val="24"/>
        </w:rPr>
        <w:t>ООО «Бонус»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РСО-Алания, г.Беслан, ул. Красноармейская,2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            </w:t>
      </w:r>
      <w:r>
        <w:rPr>
          <w:b/>
          <w:sz w:val="24"/>
          <w:szCs w:val="26"/>
        </w:rPr>
        <w:t>Четыреста девяносто девять тысяч сто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</w:t>
      </w:r>
      <w:r>
        <w:rPr>
          <w:sz w:val="24"/>
        </w:rPr>
        <w:t xml:space="preserve">Подписи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седатель комиссии по размещению заказов: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Есиева Светлана Иналук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м.председателя комиссии по размещению заказов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sz w:val="24"/>
          <w:vertAlign w:val="superscript"/>
        </w:rPr>
        <w:t xml:space="preserve">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зарасова Марина Керменовна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  <w:t xml:space="preserve">  </w:t>
      </w:r>
      <w:r>
        <w:rPr>
          <w:sz w:val="24"/>
          <w:szCs w:val="24"/>
        </w:rPr>
        <w:t>Дзахоева Лаура Руслановна</w:t>
      </w:r>
      <w:r>
        <w:rPr/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>
          <w:i/>
          <w:iCs/>
          <w:vertAlign w:val="superscript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Cs/>
          <w:sz w:val="32"/>
          <w:szCs w:val="32"/>
          <w:vertAlign w:val="superscript"/>
        </w:rPr>
        <w:t xml:space="preserve"> </w:t>
      </w:r>
      <w:r>
        <w:rPr>
          <w:iCs/>
          <w:sz w:val="32"/>
          <w:szCs w:val="32"/>
          <w:vertAlign w:val="superscript"/>
        </w:rPr>
        <w:t xml:space="preserve">Хосроева Виктория Николаевна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Cs/>
          <w:sz w:val="32"/>
          <w:szCs w:val="32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>(Фамилия, Имя, Отчество)</w:t>
      </w:r>
      <w:r>
        <w:rPr>
          <w:i/>
          <w:iCs/>
          <w:vertAlign w:val="superscript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32"/>
          <w:szCs w:val="32"/>
          <w:vertAlign w:val="superscript"/>
        </w:rPr>
      </w:pPr>
      <w:r>
        <w:rPr>
          <w:i/>
          <w:iCs/>
          <w:sz w:val="32"/>
          <w:szCs w:val="3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            Гадаева Инна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       ( 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      Каллагов Марат Владимир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)ь                 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10:00Z</dcterms:created>
  <dc:creator>Воробьева О.М., Вдовина В.В., Ермаков В.А.</dc:creator>
  <dc:description/>
  <cp:keywords/>
  <dc:language>en-US</dc:language>
  <cp:lastModifiedBy>User</cp:lastModifiedBy>
  <cp:lastPrinted>2008-05-30T10:12:00Z</cp:lastPrinted>
  <dcterms:modified xsi:type="dcterms:W3CDTF">2008-12-03T14:46:00Z</dcterms:modified>
  <cp:revision>8</cp:revision>
  <dc:subject/>
  <dc:title>ПРОТОКОЛ ОЦЕНКИ И СОПОСТАВЛЕНИЯ ЗАЯВОК НА УЧАСТИЕ В КОНКУРСЕ </dc:title>
</cp:coreProperties>
</file>