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определению исполнителя на разработку проекта общеобразовательной школы №28  на 320 мест по ул. Горького в городе Владикав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22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10; контактное лицо – Дзахоева Лаура Руслановна; тел.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определению исполнителя на разработку проекта общеобразовательной школы №28  на 320 мест по ул. Горького в городе Владикав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зработка проекта будет осуществляться по месту нахождения исполнителя. Условия разработки пр</w:t>
      </w:r>
      <w:r>
        <w:rPr>
          <w:sz w:val="22"/>
          <w:szCs w:val="22"/>
        </w:rPr>
        <w:t>оекта: сейсмичность района строительства -9 баллов; одностадийный рабочий проект; разработка индивидуального проекта школы в составе, предусмотренных нормами проектирования для общеобразовательных школ; технологическое и инженерное оборудование серийное. Отопление центральное. Ж/б изделия по каталогу; общая площадь-6460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проект должен разрабатываться согласно СНиП, сметой, техническим заданием и иными исходными данными на проектирование и контрактом с  учетом максимального сохранения рельефа и увязкой с окружающей застройкой, инженерные сети разработать по техническим условиям. Исполнитель должен гарантировать заказчику отсутствие у третьих лиц права воспрепятствовать выполнению работ или ограничивать их выполнение на основе подготовленной исполнителем технической документации; согласовывать готовую техническую документацию с заказчиком, а при необходимости вмести с заказчиком-с компетентными государственными органами и органами местного самоуправления. Срок разработки проекта: апрель-сентябрь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4335786  руб. В цену контракта включены все расходы по всем сборам по налогам и платежам, приобретение материалов для разработки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7 марта по 9 апреля 2007 года по адресу: 362040,   РСО-Алания, г. Владикавказ, пл. Штыба, 2 здание Администрации 9 апрел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7 марта  2007 года, дата окончания подачи заявок – 9 апре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9 апрел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6 апре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0 апреля 2007 года по адресу: г. Владикавказ пл. Штыба,2 здание Администрации местного самоуправления, подведения итогов 11 апрел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cp:keywords/>
  <dc:language>en-US</dc:language>
  <cp:lastModifiedBy>Торги</cp:lastModifiedBy>
  <cp:lastPrinted>2007-03-07T10:09:00Z</cp:lastPrinted>
  <dcterms:modified xsi:type="dcterms:W3CDTF">2007-03-07T07:10:00Z</dcterms:modified>
  <cp:revision>4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