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8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подготовительных работ , строительству автомобильной дороги по пр. Доватора  (от ул. Гадиева до ул. Красногвардейской)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8» сент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8» сент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ит –Аск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3, г. Владикавказ, пр. Коста,1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 – 11902000 руб.; лот№2 – 4325500 руб.; лот№3 – 3949020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ве недели; лот№2- один месяц; лот№3 – один меся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Цгоев Казбек Дзанте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34-06 от «8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ит –Аско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2"/>
              </w:rPr>
              <w:t>Копия справки о расчетах по налогам и сборам, свидетельство о постановке на учет в налоговом органе, свидетельство о внесении записи в ЕГРЮЛ, данные о руководителе предприят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4:23:00Z</dcterms:created>
  <dc:creator>User</dc:creator>
  <dc:description/>
  <dc:language>en-US</dc:language>
  <cp:lastModifiedBy>User</cp:lastModifiedBy>
  <cp:lastPrinted>2006-09-08T15:33:00Z</cp:lastPrinted>
  <dcterms:modified xsi:type="dcterms:W3CDTF">2006-09-08T14:33:00Z</dcterms:modified>
  <cp:revision>1</cp:revision>
  <dc:subject/>
  <dc:title>ПРОТОКОЛ № 34-06</dc:title>
</cp:coreProperties>
</file>