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Согласовано : 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«_____» 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 К.Маркса Установка металлического ограждения.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226 466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3365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Земляные работ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с креплениями в траншеях шириной до 2 м, глубиной до 2 м, группа грунтов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Фундамент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ых фундаментов общего назначения под колонны объемом до 3 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73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3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2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15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Металлоконструкции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12-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порных стое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92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йки металлические со струбцинами из круглых труб и гнутосварных профилей массой отправочной марки до 0,1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6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металлического огражд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06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 от 28.06.2010 г " Тива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профильная 60*40 мм (105,21:5,45 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 от 28.06.2010 г " Тива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профильная 40*25 мм  (58,65:5,4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5-00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ктродуговая сварка при монтаже  огра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3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1,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56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65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4. Малярные работ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1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4-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еталлических огрунтованных поверхностей эмалью ПФ-1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5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3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4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17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1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4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17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0,00% ФОТ (от 1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2 97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2 97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 (35 873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9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4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57:00Z</dcterms:created>
  <dc:creator>User</dc:creator>
  <dc:description/>
  <cp:keywords/>
  <dc:language>en-US</dc:language>
  <cp:lastModifiedBy>User</cp:lastModifiedBy>
  <dcterms:modified xsi:type="dcterms:W3CDTF">2010-10-04T07:57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