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Т.Ц. «Викалина» - ул. Ставропо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Т.Ц. «Викалина» - ул. Ставропо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01965</wp:posOffset>
                </wp:positionV>
                <wp:extent cx="19748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4.5pt;mso-wrap-distance-left:9.05pt;mso-wrap-distance-right:9.05pt;mso-wrap-distance-top:0pt;mso-wrap-distance-bottom:0pt;margin-top:-637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5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д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промышленности и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связи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Т.Ц. «Викалина» - ул. Ставропо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дполковник</w:t>
                        <w:tab/>
                        <w:tab/>
                        <w:tab/>
                        <w:tab/>
                        <w:tab/>
                        <w:t xml:space="preserve">   транспорта,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промышленности и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связи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Т.Ц. «Викалина» - ул. Ставропо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отяженность 19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Х. Мамс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рме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л. Ставрополь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промышленности и связи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Абаев Т.С. – директор ВМУП «ВладАвтоТранс»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ленов:</w:t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Бероев В.Г. 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_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5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19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Т.Ц. «Викалина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Владикавказская, 49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Т.Ц.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 (Скве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Доватора – маг.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Доватора – ул. Мал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-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 Мамсурова, 7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школа «Юност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 Мамсурова - Ард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ул. Х. Мамсурова </w:t>
            </w:r>
          </w:p>
          <w:p>
            <w:pPr>
              <w:pStyle w:val="Normal"/>
              <w:jc w:val="both"/>
              <w:rPr/>
            </w:pPr>
            <w:r>
              <w:rPr/>
              <w:t>(Цветочный павилион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 - 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Электротовары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ова, 6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ова, 2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ова, 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розне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таврополь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 «Стеклотары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жанаева, 7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ова, 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ова, 4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. 4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СВ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ский рай. су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Х. Мамсурова, 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 Мамсурова - Ард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школа «Юност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1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19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24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25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, 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 – маг. Универс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о – Запад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, 4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>____________________    ______________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Х. Мамсу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Ж/д переезд по Черменскому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шоссе между ул Карабулакская и ул. Грознен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Владикавказская – ул. Дз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Цоколаева – ул. Москов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Х. Мамсурова– пр. Кос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аркова- 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285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5"/>
        <w:gridCol w:w="3437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.Ц. «Викалина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порт. школа «Юность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мышленный М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.-д. «Электроцинк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1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руглосуточно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.-д. «Стеклотары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ышленности и связ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User</cp:lastModifiedBy>
  <cp:lastPrinted>2010-07-29T14:46:00Z</cp:lastPrinted>
  <dcterms:modified xsi:type="dcterms:W3CDTF">2010-07-29T10:50:00Z</dcterms:modified>
  <cp:revision>94</cp:revision>
  <dc:subject/>
  <dc:title/>
</cp:coreProperties>
</file>