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Приложение №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ичии собственной (арендованной) диспетчерской служб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</w:t>
        <w:tab/>
        <w:t xml:space="preserve">службы: ______________________________________________________________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лный адрес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снование</w:t>
        <w:tab/>
        <w:t>владения</w:t>
        <w:tab/>
        <w:t xml:space="preserve">(пользования) ______________________________________________________________ </w:t>
      </w:r>
    </w:p>
    <w:p>
      <w:pPr>
        <w:pStyle w:val="Normal"/>
        <w:ind w:left="360" w:hanging="0"/>
        <w:jc w:val="center"/>
        <w:rPr/>
      </w:pPr>
      <w:r>
        <w:rPr/>
        <w:t>(собственная либо на основании договора оказания диспетчерских услуг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исание работы ДС по обеспечению контроля выполнения графиков движения и интервалов выхода автобусов на линию маршрута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*В случае работы ДС на основании договора аренды к данной форме прилагается копия указанного догово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________________</w:t>
      </w:r>
      <w:r>
        <w:rPr>
          <w:sz w:val="28"/>
          <w:szCs w:val="28"/>
          <w:lang w:val="en-US"/>
        </w:rPr>
        <w:t>________</w:t>
      </w:r>
      <w:r>
        <w:rPr>
          <w:sz w:val="28"/>
          <w:szCs w:val="28"/>
        </w:rPr>
        <w:t>/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подпись, печать)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23:00Z</dcterms:created>
  <dc:creator>User</dc:creator>
  <dc:description/>
  <cp:keywords/>
  <dc:language>en-US</dc:language>
  <cp:lastModifiedBy>User</cp:lastModifiedBy>
  <dcterms:modified xsi:type="dcterms:W3CDTF">2010-08-19T10:23:00Z</dcterms:modified>
  <cp:revision>2</cp:revision>
  <dc:subject/>
  <dc:title/>
</cp:coreProperties>
</file>