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диева – ул. Кутуз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диева – ул. Кутуз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5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д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диева - ул.Кутуз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д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диева - ул.Кутуз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>26.5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.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Ростовска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жанае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баев Т.С. – директор ВМУП «ВладАвтоТранс»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6.5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, 2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агазин «Альш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,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.дом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 №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сомольский пар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естарелых «Забот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Ф по РСО - Ал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колледж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 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заво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Кутузова, 7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О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вленко, 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ДоМи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Ног растаг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МС РФ по РСО - 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ого Георг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 Коста – ул. Барбв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 Коста – ул. 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Кирова – пр. М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Ростовская -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ожвендиспансер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4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ГМТ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сетинский театр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cp:lastPrinted>2010-08-04T15:53:00Z</cp:lastPrinted>
  <dcterms:modified xsi:type="dcterms:W3CDTF">2010-08-04T13:17:00Z</dcterms:modified>
  <cp:revision>79</cp:revision>
  <dc:subject/>
  <dc:title/>
</cp:coreProperties>
</file>