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т_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</w:t>
      </w:r>
      <w:r>
        <w:rPr>
          <w:sz w:val="20"/>
          <w:szCs w:val="20"/>
        </w:rPr>
        <w:t xml:space="preserve">(наименование предприятия, Ф.И.О. индивидуального предпринимателя)  </w:t>
      </w:r>
    </w:p>
    <w:p>
      <w:pPr>
        <w:pStyle w:val="Normal"/>
        <w:jc w:val="right"/>
        <w:rPr/>
      </w:pPr>
      <w:r>
        <w:rPr/>
        <w:t>Паспорт, серия ________  №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кем и когда выдан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Местонахождение предприятия (индивидуального предпринимателя):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юридический адрес, почтовый адрес)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 </w:t>
      </w:r>
    </w:p>
    <w:p>
      <w:pPr>
        <w:pStyle w:val="Normal"/>
        <w:jc w:val="right"/>
        <w:rPr>
          <w:lang w:val="en-US"/>
        </w:rPr>
      </w:pPr>
      <w:r>
        <w:rPr/>
        <w:t>Контактные телефон (факс):____________________________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от № ____, наименование л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На предоставление автотранспортных услуг на городском маршруте регулярных пассажирских перевозок по городскому автобусному маршруту №_____</w:t>
      </w:r>
    </w:p>
    <w:p>
      <w:pPr>
        <w:pStyle w:val="Normal"/>
        <w:jc w:val="both"/>
        <w:rPr/>
      </w:pPr>
      <w:r>
        <w:rPr/>
        <w:t xml:space="preserve">Количество собственного (арендованного) автотранспорта_____ единиц </w:t>
      </w:r>
    </w:p>
    <w:p>
      <w:pPr>
        <w:pStyle w:val="Normal"/>
        <w:jc w:val="both"/>
        <w:rPr/>
      </w:pPr>
      <w:r>
        <w:rPr/>
        <w:t xml:space="preserve">Прилагаемые докумен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идетельство о гос.регистрации предприятия (индивидуального предпринимателя) (ксерокопия)  на ___ лис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идетельство о постановке на учет в налоговом органе (ксерокопия) на _____ лис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цензия на право осуществления пассажирских перевозок (ксерокопия) на ____лис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едения об автотранспортных средствах, заявляемых на обслуживание маршрута (год, длина, цвет, вместимость </w:t>
      </w:r>
      <w:r>
        <w:rPr>
          <w:rFonts w:cs="Times New Roman CYR" w:ascii="Times New Roman CYR" w:hAnsi="Times New Roman CYR"/>
        </w:rPr>
        <w:t>наличие электропривода сдвижной двери(безопасность посадки высадки пассажиров)</w:t>
      </w:r>
      <w:r>
        <w:rPr/>
        <w:t>)на ______ листах (Приложение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б имеющейся диспетчерской службы обеспечивающей организацию транспортной деятельности по маршруту. (Приложение №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ка из налоговых органов об отсутствии задолженности по налогам и другим обязательным платежам в бюджет и внебюджетные фон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иска из ЕГРЮ (для юридических лиц) либо выписку из ЕГРИ (для индивидуальных предпринимателей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________________</w:t>
      </w:r>
      <w:r>
        <w:rPr>
          <w:lang w:val="en-US"/>
        </w:rPr>
        <w:t>_________</w:t>
      </w:r>
      <w:r>
        <w:rPr/>
        <w:t>/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(подпись, печать)            (фамилия, инициалы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иема заявления: «______» _____________2009 г.   в «_____» час. «_____» 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0:00Z</dcterms:created>
  <dc:creator>User</dc:creator>
  <dc:description/>
  <cp:keywords/>
  <dc:language>en-US</dc:language>
  <cp:lastModifiedBy>User</cp:lastModifiedBy>
  <dcterms:modified xsi:type="dcterms:W3CDTF">2010-08-19T10:21:00Z</dcterms:modified>
  <cp:revision>2</cp:revision>
  <dc:subject/>
  <dc:title/>
</cp:coreProperties>
</file>