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  <w:t xml:space="preserve">Приложение  </w:t>
      </w:r>
      <w:r>
        <w:rPr>
          <w:iCs/>
        </w:rPr>
        <w:t>№ 5</w:t>
      </w:r>
      <w:r>
        <w:rPr>
          <w:rFonts w:cs="Helvetica" w:ascii="Helvetica" w:hAnsi="Helvetica"/>
          <w:iCs/>
        </w:rPr>
        <w:br/>
      </w:r>
      <w:r>
        <w:rPr/>
        <w:t xml:space="preserve">к Протоколу заседания комиссии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/>
        <w:t xml:space="preserve">№ </w:t>
      </w:r>
      <w:r>
        <w:rPr/>
        <w:t xml:space="preserve">1 от «____»______________ 2010г. </w:t>
        <w:br/>
        <w:br/>
      </w:r>
    </w:p>
    <w:p>
      <w:pPr>
        <w:pStyle w:val="Style15"/>
        <w:spacing w:before="280" w:after="240"/>
        <w:jc w:val="center"/>
        <w:rPr/>
      </w:pPr>
      <w:r>
        <w:rPr>
          <w:rFonts w:cs="Courier" w:ascii="Courier" w:hAnsi="Courier"/>
          <w:sz w:val="28"/>
          <w:szCs w:val="28"/>
        </w:rPr>
        <w:t xml:space="preserve">ПРОЕКТ ДОГОВОРА </w:t>
        <w:br/>
      </w:r>
      <w:r>
        <w:rPr>
          <w:sz w:val="28"/>
          <w:szCs w:val="28"/>
        </w:rPr>
        <w:t xml:space="preserve">НА ОКАЗАНИЕ УСЛУГ ПО ПЕРЕВОЗКАМ </w:t>
        <w:br/>
        <w:t xml:space="preserve">ПАССАЖИРОВ И БАГАЖА АВТОБУСАМИ </w:t>
        <w:br/>
        <w:t xml:space="preserve">ПО ГОРОДСКИМ МАРШРУТАМ РЕГУЛЯРНОГО </w:t>
        <w:br/>
        <w:t xml:space="preserve">СООБЩЕНИЯ </w:t>
        <w:br/>
        <w:br/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г.Владикавказ                                                     «_____»_______________2010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транспорта, промышленности и связи администрации местного самоуправления г. Владикавказа, в лице Начальника Управления Газданова Мурата Керимовича, действующего на основании Постановления администрации местного самоуправления г. Владикавказа от 29.12.2009 № 610 именуемое в дальнейшем «Администрация», и _____________________________, именуемое(мый) в дальнейшем “Перевозчик”, в лице _________________________________________ действующего на основании ___________________________________ заключили настоящий договор о нижеследующем: 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и цели договор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настоящему договору “Администрация” поручает, а “Перевозчик” принимает на себя обязательства за счет собственных средств оказывать услуги по перевозке пассажиров и багажа по муниципальному маршруту города Владикавказа (далее - маршрут) автобусами: _________________ (марка, модель) в количестве _____ед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ью настоящего договора является организация и предоставление автотранспортных услуг в сфере пассажирских перевозок по вышеуказанному городскому маршруту регулярных пассажирских перевозо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ля достижения целей настоящего договора Администрация поручает, а Перевозчик принимает на себя обязательства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и осуществлять, согласно графика, пассажирские перевозки по маршруту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осуществлять контроль над безопасностью осуществления пассажирских перевозок в соответствии с требованиями действующего законодательства в сфере транспорта;</w:t>
      </w:r>
    </w:p>
    <w:p>
      <w:pPr>
        <w:pStyle w:val="Style15"/>
        <w:spacing w:before="0" w:after="12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овать систему расчетов по обязательным платежам в бюджет и иные государственные фонды;</w:t>
      </w:r>
    </w:p>
    <w:p>
      <w:pPr>
        <w:pStyle w:val="Style15"/>
        <w:spacing w:before="0" w:after="12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ть все иные необходимые действия в пределах полномочий, установленных действующим законодательством и настоящим договором;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. Права и обязанности сторон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 Администрация” обязуется: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1. Предоставить “Перевозчику” право пользования остановочными пунктами, отстойно-разворотными площадками маршрута(тов), находящихся в муниципальной собственности города Владикавказа и названными в паспорте маршрута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2. Обеспечить соответствие дорожных условий установленным требованиям безопасности дорожного движения на. маршруте города Владикавказа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 “Администрация” имеет право: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1. Контролировать деятельность “Перевозчика” в части выполнения им договорных обязательств и требований нормативных правовых актов, регламентирующих работу пассажирского автотранспорта общего пользования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2. На основании расчета оптимальной потребности необходимого подвижного состава изменять количество графиков на маршруте и привлекать на конкурсной основе, при необходимости, дополнительный подвижной состав, уведомив об этом “Перевозчика” за 10 дней до введения соответствующих изменений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3. Осуществлять контроль соблюдения “Перевозчиком” требований безопасности дорожного движения, правил и норм организации и выполнения пассажирских перевозок автомобильным транспортом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4. Контролировать наличие договоров со специализированным (базовым) предприятием любой формы собственности (индивидуальным предпринимателем) у “Перевозчика”, не имеющего необходимой производственно-технической, кадровой базы и иных необходимых условий для организации пассажирских перевозок, согласно действующему законадательству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5. Контролировать обустройство и состояние конечных остановочных пунктов маршрута(тов) и их надлежащего состояния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6. Проводить постоянный контроль качества и объемов предоставляемых “Перевозчиком” услуг при осуществлении перевозок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7. Осуществлять линейный контроль соблюдения графиков (расписаний) движения, контролировать срок действия разрешительных документов и правильности оформления путевой документации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8. При нарушении “Перевозчиком” настоящего договора, требований по организации, осуществлению и обеспечению безопасности пассажирских перевозок, при самовольной передаче маршрута на обслуживание другому юридическому лицу или индивидуальному предпринимателю, отсутствии необходимой экипировки, неудовлетворительном санитарно-гигиеническом состоянии транспортного средства, отсутствии или неправильном оформлении обязательной документации составить акт (протокол)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9. При неоднократно (более трех раз) документально зафиксированных нарушениях любых из условий настоящего договора в одностороннем порядке расторгнуть настоящий договор полностью или частично (в отношении отдельных маршрутов), уведомив об этом “Перевозчика” за 30 дней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 “Перевозчик” обязуется: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. Оказывать услуги по безопасной перевозке пассажиров собственными или находящимися во владении и (или) пользовании на ином законном основании транспортными средствами, имеющими официальное одобрение типа транспортного средства, в соответствии с установленным графиком расписанием движения и утверждённым тарифом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.1. В течении 10 (десяти) дней после подписания настоящего договора представить в “Администрацию” копии паспортов технических средств (ПТС) которые будут обслуживать определенные маршруты и  документов подтверждающих их законное пользование. Обслуживание маршрута транспортным средством, на который в “Администрацию” не предоставлена копия ПТС  не допускается.</w:t>
      </w:r>
    </w:p>
    <w:p>
      <w:pPr>
        <w:pStyle w:val="Style15"/>
        <w:spacing w:before="0" w:after="120"/>
        <w:ind w:firstLine="540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2.3.1.2. В течении 10 (десяти) дней после подписания настоящего договора представить в “Администрацию” копии документов, подтверждающих наличие необходимой производственно-технической, кадровой и нормативно-методической базы, лицензии на проведение соответствующих работ в соответствии с законодательством Российской Федерации и оказания услуг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.</w:t>
      </w:r>
    </w:p>
    <w:p>
      <w:pPr>
        <w:pStyle w:val="Style15"/>
        <w:spacing w:before="0" w:after="120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2. Соблюдать условия настоящего договора и выполнять все требования нормативных правовых актов по организации и осуществлению пассажирских перевозок (для маршрутных такси осуществление перевозок пассажиров только на местах для сидения), экипировке, санитарно-гигиеническому состоянию транспортного средства,  иметь при работе на линии все необходимые разрешительные документы.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3. При отсутствии необходимой производственно-технической, кадровой и нормативно-методической базы заключить договор со специализированным (базовым) предприятием любой формы собственности (индивидуальным предпринимателем), обладающим необходимой производственно-технической, кадровой и нормативно- методической базой, имеющим лицензию на проведение соответствующих работ в соответствии с законодательством Российской Федерации и оказывающим услуги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, выдаче и приемке путевых листов, ведению учета пробега автомобилей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3.1. В течении 10 (десяти) дней после подписания настоящего договора представить в “Администрацию” копии договоров со специализированным (базовым) предприятием (индивидуальным предпринимателем). 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льнейшем, в случае перезаключении договоров со специализированным (базовым) предприятием (индивидуальным предпринимателем) в течении 10 (десяти) дней после их подписания представлять в “Администрацию” копии таких договоров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3.2. В течении 10 (десяти) дней после подписания настоящего договора представить в “Администрацию” информацию о месте (адрес) и времени (часы) проведение медицинских предрейсовых, послерейсовых осмотров, технического осмотра автотранспортных средств перед выездом на линию.   Иметь журнал ведения учета медицинского осмотра водителей и технического осмотра автотранспортного средства перед выездом на линию, где соответствующий специалист (ответственное лицо) делает запись.  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льнейшем, в случае изменения места (адреса) и часов проведение медицинских предрейсовых, технического осмотра автотранспортных средств перед выездом на линию в течении 10 (десяти) дней представить в “Администрацию” информацию о месте (адрес) и времени (часы) проведение медицинских предрейсовых, послерейсовых осмотров, технического осмотра автотранспортных средств перед выездом на линию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4. В салоне(нах) транспортного средства разместить справочно-информационный материал: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нформация о перевозчике (лицензиате) (наименование для юридического лица, Ф.И.О. для предпринимателя, номер лицензии, а также адрес и номер контактного телефона);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Ф.И.О. водителя и кондуктора (при его наличии);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ействующий тариф на проезд и провоз багажа;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авила пользования автобусами городского сообщения;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абличка правил о порядке эвакуации на случай пожара или ДТП.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4.1. Транспортного средства находящиеся на маршруте должны: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эксплуатироваться с просматриваемым салоном (без занавесок и сверх допустимых норм тонировок всех стекол);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меть в наличии аптечку и огнетушитель (установленного образца).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илечивать (взимать плату за проезд) пассажиров только на остановках, при отсутствии кондуктора. Взимание платы за проезд водителем во время движения не допускается;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изводить посадку и высадку пассажиров только в специально отведенных  местах (остановках)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5. Самостоятельно выполнять перевозки (собственным или арендованным транспортным средством), без права передачи маршрута (графика движения) на обслуживание другому юридическому лицу или индивидуальному предпринимателю, в строгом соответствии с закрепленным настоящим договором маршрутом, схемой и графиком (расписанием) движения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6. Выполнять рекомендации “Администрации” по обслуживанию маршрута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7. Не принимать самовольных действий по изменению установленного режима, графика работы и количества транспорта на маршруте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8. Заблаговременно, не менее чем за З дня или в случае невозможности незамедлительно, информировать “Администрацию” о невозможности выполнения условий настоящего договора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9. Обеспечить соблюдение режима труда и отдыха водителей, а также требований трудового законодательства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0. Информировать “Администрацию” обо всех изменениях, требующих внесения в настоящий договор и в - учетно-отчетную документацию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1. Беспрепятственно предоставлять представителям “Администрации” возможность проведения контрольных проверок в пределах их компетенции. В течение 10 дней рассматривать акты проверок, жалобы и предложения граждан, принимать по ним соответствующие решения и информировать “Администрацию” о принятых мерах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2. Обеспечить выполнение водителями и иными работниками “Перевозчика” технологического процесса работы в условиях системы диспетчерского управления. По требованию “Администрации” вести в установленном порядке и представлять путевые листы для учета и контроля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3. По истечении срока действия или в случае расторжения договора возвратить “Администрации” паспорт и маршрутную карту. Не тиражировать и не передавать третьим лицам копии персонифицированного паспорта маршрута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4. Обеспечить надлежащее санитарное состояние используемых конечных остановочных пунктов маршрута самостоятельно или заключить договор со специализированными организациями для выполнения работ по содержанию, уборке конечных пунктов маршрута, вывозу отходов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5. Обеспечить выполнение  планового количества оборотных рейсов предусмотренного графиком ( расписанием движения)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6. Предоставлять “Администрации” (ежемесячно не позднее 5-го числа месяца, следующего за отчетным) следующую достоверную информацию по установленной форме: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лановом и фактическом выполнении количества рейсов;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наличии ДТП и степени вины водителей;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наличии нарушений лицензионных требований;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чет по форме, утвержденной постановлением Госкомстата РФ (форма 1 -автотранс), а также предоставлять другую достоверную информацию и документы по вопросам организации и осуществления перевозок.</w:t>
      </w:r>
    </w:p>
    <w:p>
      <w:pPr>
        <w:pStyle w:val="Style15"/>
        <w:spacing w:before="0" w:after="120"/>
        <w:jc w:val="both"/>
        <w:rPr/>
      </w:pPr>
      <w:r>
        <w:rPr>
          <w:iCs/>
          <w:sz w:val="28"/>
          <w:szCs w:val="28"/>
        </w:rPr>
        <w:t>2.4. “Перевозчик” имеет право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1. Подавать “Администрации” предложения по изменению обслуживаемого маршрута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2. Представлять “Администрации” предложения по внесению изменений в действующий на территории города Владикавказа технологический порядок осуществления пассажирских перевозок автомобильным транспортом в целях его совершенствования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3. Представлять на согласование “Администрации” предложения по изменению действующих тарифов на перевозки пассажиров и режима работы на маршруте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4. Прекращать движение на маршруте при возникновении обстоятельств, угрожающих безопасности перевозок пассажиров, вызванных стихийными явлениями или изменениями дорожно-климатических условий, другими объективными причинами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5. В одностороннем порядке отказаться от исполнения настоящего договора, уведомив письменно “Администрацию” за 30 дней до прекращения действия договора.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3. Ответственность сторон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4. Порядок пересмотра и расторжения договора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1. Договор может быть расторгнут в одностороннем порядке, о чем одна сторона извещает другую в З0-дневный срок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2. “Администрация” вправе расторгнуть договор в одностороннем порядке в случае: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рушения (более трех раз) перевозчиком любых из вышеперечисленных условий  настоящего договора;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нарушения перевозчиком условий лицензирования;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еисполнения решений административной комиссии при органах местного самоуправления города Владикавказа;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каза перевозчика выполнять договор на новых условиях, предложенных “Администрации” письменной новацией к договору (условием возникновения новаций может быть изменение нормативно- правовой базы, регулирующей организацию транспортного обслуживания населения).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5. Обстоятельства непреодолимой силы</w:t>
      </w:r>
    </w:p>
    <w:p>
      <w:pPr>
        <w:pStyle w:val="Style15"/>
        <w:spacing w:before="0" w:after="120"/>
        <w:jc w:val="both"/>
        <w:rPr/>
      </w:pPr>
      <w:r>
        <w:rPr>
          <w:iCs/>
          <w:sz w:val="28"/>
          <w:szCs w:val="28"/>
        </w:rPr>
        <w:t>5.1. При наступлении обстоятельств непреодолимой силы, препятствующих исполнению сторонами обязательств по настоящему договору, исполнение договора отодвигается соразмерно времени, в течение которого будут действовать такие обстоятельства. При этом стороны не несут ответственности за неисполнение или ненадлежащее исполнение обязательств по настоящему договору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б месяцев, каждая из сторон вправе отказаться от исполнения настоящего договора в одностороннем порядке.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б. Срок действия договора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говор заключен сроком на _____ лет с _________________ 20 г. и вступает в силу до _____________ 20г.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7. Порядок разрешения споров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1. Споры 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РСО - Алания в порядке, установленном законодательством Российской Федерации.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8. Заключительные положения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1. В случае возникновения отношений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2. Все изменения и дополнения к настоящему договору действительны и имеют юридическую силу, если они совершены в письменной форме и подписаны сторонами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3. Все приложения к договору являются его неотъемлемой частью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4. Настоящий договор составлен в двух экземплярах, имеющих одинаковую юридическую силу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9. Юридические адреса и банковские реквизиты сторон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Администрация» </w:t>
        <w:tab/>
        <w:tab/>
        <w:tab/>
        <w:tab/>
        <w:tab/>
        <w:tab/>
        <w:t>«Перевозчик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18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3:00Z</dcterms:created>
  <dc:creator>User</dc:creator>
  <dc:description/>
  <cp:keywords/>
  <dc:language>en-US</dc:language>
  <cp:lastModifiedBy>User</cp:lastModifiedBy>
  <dcterms:modified xsi:type="dcterms:W3CDTF">2010-08-19T10:13:00Z</dcterms:modified>
  <cp:revision>2</cp:revision>
  <dc:subject/>
  <dc:title/>
</cp:coreProperties>
</file>