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9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0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товаров лабораторного и программно- методического оборудования  для МОУ гимназии №5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гимназии   №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Цретели,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10 минут «20» августа 2007года по10 часов00 «20» августа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Поставка осуществляется согласно Техническому заданию (Приложение№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Церетели,7, МОУ гимназия  №5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До конца третьего квартала 2007г.,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пятьдесят одна тысяча пятьсот тридцать шесть 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7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Северо-Осетинский  Коллектор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Бутырина,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8.2007г. в 9-25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чиева Ирина Хазбиевн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99CC00"/>
                <w:sz w:val="24"/>
                <w:szCs w:val="26"/>
              </w:rPr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РСО-Алания, </w:t>
            </w:r>
            <w:r>
              <w:rPr>
                <w:sz w:val="24"/>
                <w:szCs w:val="26"/>
              </w:rPr>
              <w:t>г. Владикавказ, ул. Бутырина,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7.08.2007г. в 10-2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Северо-Осетинский  Коллектор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510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Кучиева Ирина Хазбиевн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515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АО «Северо-Осетинский  Коллектор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51000руб. (</w:t>
      </w:r>
      <w:r>
        <w:rPr>
          <w:sz w:val="24"/>
          <w:szCs w:val="26"/>
        </w:rPr>
        <w:t>двести пятьдесят одна тысяча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АО «Северо-Осетинский  Коллектор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Бутырина, 1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Двести пятьдесят одна тысяча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szCs w:val="26"/>
          <w:vertAlign w:val="superscript"/>
        </w:rPr>
      </w:pPr>
      <w:r>
        <w:rPr>
          <w:b/>
          <w:i/>
          <w:iCs/>
          <w:sz w:val="24"/>
          <w:szCs w:val="26"/>
          <w:vertAlign w:val="superscript"/>
        </w:rPr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ИП Кучиева И.Х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Бутырина, 14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пятьдесят одна тысяча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__       Белогуров  Ю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32:00Z</dcterms:created>
  <dc:creator>Воробьева О.М., Вдовина В.В., Ермаков В.А.</dc:creator>
  <dc:description/>
  <dc:language>en-US</dc:language>
  <cp:lastModifiedBy>ira</cp:lastModifiedBy>
  <cp:lastPrinted>2007-08-20T10:40:00Z</cp:lastPrinted>
  <dcterms:modified xsi:type="dcterms:W3CDTF">2007-08-22T11:32:00Z</dcterms:modified>
  <cp:revision>2</cp:revision>
  <dc:subject/>
  <dc:title>ПРОТОКОЛ ОЦЕНКИ И СОПОСТАВЛЕНИЯ ЗАЯВОК НА УЧАСТИЕ В КОНКУРСЕ </dc:title>
</cp:coreProperties>
</file>