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е  и наладке охранной-пожарной сигнализации для МОУСОШ №12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50-07. от  «23» 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по установке и наладке охранной- пожарной сигнализации для МОУСОШ №12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12, г. Владикавказа, РСО-Алания, г. Владикавказ, ул. Пожарского,1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3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Пожарского,17.СОШ  №12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конец третьего квартала 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29364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4 августа, срок окончания 30 августа 2007г.(30 августа котировочные заявки принимаются до 15.00,время московское), контактное лицо Дзахоева Лаура Руслан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 руководитель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3:00Z</dcterms:created>
  <dc:creator>Dom</dc:creator>
  <dc:description/>
  <dc:language>en-US</dc:language>
  <cp:lastModifiedBy>Торги</cp:lastModifiedBy>
  <cp:lastPrinted>2007-08-22T15:30:00Z</cp:lastPrinted>
  <dcterms:modified xsi:type="dcterms:W3CDTF">2007-08-22T11:31:00Z</dcterms:modified>
  <cp:revision>7</cp:revision>
  <dc:subject/>
  <dc:title>Запрос котировок</dc:title>
</cp:coreProperties>
</file>