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19» янва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по ремонту подъездов  в жилых домах г. Владикавказа.</w:t>
      </w:r>
      <w:r>
        <w:rPr>
          <w:spacing w:val="1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января 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Владрем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Куйбышева, 1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пфир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 г. Владикавказ, ул. Цоколаева, 32/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ЖЭП-2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 г. Владикавказ, пр. Коста,  197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единственного  участника размещения заказа к участию в конкурсе на основании соответствия требованиям конкурной документации и признать участникам конкурса: ВМУП «Владремстрой»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е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Сапфир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  п.б ч.3.ст 25 Закона, а именно отсутствует  оригинал или нотариально заверенная выписка из единого государственного реестра юридических лиц, а так же  на основании несоответствия требованиям конкурсной документации, а именно;  поданные документы, входящие в состав заявки не соответствует требованию пункта 11.1. информационной карты, а именно  не представлена копия лицензии на право осуществления данного вида деятельност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ЖЭП-2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  п.б ч.3.ст 25 Закона, а именно отсутствует  оригинал или нотариально заверенная выписка из единого государственного реестра юридических лиц, а так же  на основании несоответствия требованиям конкурсной документации, а именно;  поданные документы, входящие в состав заявки не соответствует требованию пункта 11.1. информационной карты, а именно  не представлена копия лицензии на право осуществления данного вида деятельност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Чельдиев Роберт Влади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21:00Z</dcterms:created>
  <dc:creator>User</dc:creator>
  <dc:description/>
  <dc:language>en-US</dc:language>
  <cp:lastModifiedBy>123</cp:lastModifiedBy>
  <cp:lastPrinted>2007-01-19T16:49:00Z</cp:lastPrinted>
  <dcterms:modified xsi:type="dcterms:W3CDTF">2007-01-19T13:57:00Z</dcterms:modified>
  <cp:revision>5</cp:revision>
  <dc:subject/>
  <dc:title>ПРОТОКОЛ № 76-06</dc:title>
</cp:coreProperties>
</file>