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sz w:val="22"/>
          <w:szCs w:val="22"/>
        </w:rPr>
        <w:t>Открытый конкурс на размещение заказа по</w:t>
      </w:r>
      <w:r>
        <w:rPr>
          <w:color w:val="000000"/>
          <w:spacing w:val="1"/>
          <w:sz w:val="22"/>
          <w:szCs w:val="22"/>
        </w:rPr>
        <w:t xml:space="preserve"> ремонту средне образовательных школ г. Владикавказ</w:t>
      </w:r>
      <w:r>
        <w:rPr>
          <w:sz w:val="22"/>
          <w:szCs w:val="22"/>
        </w:rPr>
        <w:t>.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</w:rPr>
      </w:pPr>
      <w:r>
        <w:rPr>
          <w:b/>
          <w:sz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» июл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20» июля 2006 г. 15 часов 00 минут (время московское) было представлено 5 (пят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1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7"/>
        <w:gridCol w:w="3449"/>
        <w:gridCol w:w="955"/>
        <w:gridCol w:w="955"/>
        <w:gridCol w:w="1775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8"/>
                <w:szCs w:val="18"/>
              </w:rPr>
              <w:t>Условия исполнения государственного контракта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85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.Л. Чшиев «Строй-Бест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35, г.Владикавказ, ул.Гугкаева,22 к.2/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-230 000 руб.;лот№10- 200 000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-до 25.07.06г.; лот №10- до 25.07.06 г.;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Владремсторой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40, РСО-алания, г.Владикавказ, ул.Куйбышева,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3- 301518 руб.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3- 28.08.06г.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Р-Строй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31, РСО-Алания, г.Владикавказ, пр.Коста 282 кор.1, кв.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6- 220 146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6- один месяц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лпер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48, г.Владикавказ, ул. Доватора 9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- 250 411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- тридцать дней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ромторг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20, РСО-Алания, г.Владикавказ, ул. Пожарского,3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3-195 000 руб.; лот№13-290 000 руб.; лот№18-14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3- двадцать дней; лот№13-двадцать дней; лот№18- двадцать дней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в соответствии со статьей 25 пункт 12 ФЗ «О размещении  заказов на поставки товаров, выполнение работ, оказание услуг для государственных и муниципальных нужд»  проведет рассмотрение заявок на участие в конкурсе, а также подведет итоги конкурса в сроки и соответствии со статьями 27, 28 ФЗ №94  указные в извещении о проведении настоящего отк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Тменов А.Б. 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___ Ахполова Л.М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Кияшко З.И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Дзеранов А.П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Цаголов О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вскрытия конвертов с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явками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4-06 от «18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2"/>
        <w:gridCol w:w="1079"/>
        <w:gridCol w:w="1320"/>
        <w:gridCol w:w="1485"/>
        <w:gridCol w:w="1312"/>
        <w:gridCol w:w="138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.Л. Чшиев «Строй-Бес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Владремсторой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Р-Строй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ОО «Калпер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ромторг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нкета участника размещения заказа </w:t>
            </w:r>
            <w:r>
              <w:rPr>
                <w:color w:val="000000"/>
                <w:sz w:val="18"/>
                <w:szCs w:val="18"/>
              </w:rPr>
              <w:t>– приложение к заяв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(в случае необходимост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+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тариально заверенная копия выписки из ЕГРЮЛ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выполнение данного вила рабо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+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же предоставлен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правки  о состоянии расчетов по налогам и сборам, взносам по состоянию на 03.05.06 г. Копия справки об отсутствии задолженности по выплатам в фонд социального страхования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и на учет в налоговом органе, копия свидетельства о внесении в ЕГРПЮ, копия налоговой декларации по единому налогу, справка из Арбитражного суда, копия справки об отсутствии задолженности по налогам и сборам, справка из банка об  открытии счета, копия протокола общего собрания, копия договора, копия уста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и на учет в налоговом органе, копия свидетельства о внесении в ЕГРПЮ, копия справки об отсутствии задолженности, справка из банка об  открытии счета, копия протокола общего собрания, копия договора, копия уста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, копия свидетельства о постановки на учет в налоговом органе, копия свидетельства о внесении в ЕГРПЮ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40:00Z</dcterms:created>
  <dc:creator>User</dc:creator>
  <dc:description/>
  <dc:language>en-US</dc:language>
  <cp:lastModifiedBy>User</cp:lastModifiedBy>
  <cp:lastPrinted>2006-07-24T12:00:00Z</cp:lastPrinted>
  <dcterms:modified xsi:type="dcterms:W3CDTF">2006-07-24T13:22:00Z</dcterms:modified>
  <cp:revision>5</cp:revision>
  <dc:subject/>
  <dc:title>ПРОТОКОЛ № 15-06</dc:title>
</cp:coreProperties>
</file>