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, адрес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ремонту облицовки парапета у Дворца Пионеров по ул. Ленина 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45-08 от «20» ноября 2008г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выполнение работ по ремонту облицовки парапета у Дворца Пионеров по ул. Ленина  г. Владикавказа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62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ремонт облицовки парапета у Дворца Пионеров по ул. Ленина  г. Владикавказа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согласно локально-сметного расчета  №145-0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ной документацией, весь используемый материал должен быть новым, отвечать требованиям. Работы должны выполняться в  соответствии с правилами техники безопасности и охраны труда. Подрядчик должен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ул. Ленина, парапет Дворца пионеро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3838 руб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1 ноября, срок окончания 2 декабря 2008г.(2 декабря котировочные заявки принимаются до 15.00,время московское), контактное лицо Хосроева Виктория Николае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17:00Z</dcterms:created>
  <dc:creator>Обухань  Михаил  Иванович</dc:creator>
  <dc:description/>
  <cp:keywords/>
  <dc:language>en-US</dc:language>
  <cp:lastModifiedBy>User</cp:lastModifiedBy>
  <cp:lastPrinted>2008-11-17T14:31:00Z</cp:lastPrinted>
  <dcterms:modified xsi:type="dcterms:W3CDTF">2008-11-21T12:24:00Z</dcterms:modified>
  <cp:revision>9</cp:revision>
  <dc:subject/>
  <dc:title>   Дзжуджыхъжуы   горжты                                                             Администрация     </dc:title>
</cp:coreProperties>
</file>