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13» ма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казание услуг по светодинамическому  оформлению здания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Гиоев Казбек Сергеевич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Дзарасова Марина Керменовна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407, тел.8672-25042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 Место нахождения (почтовый адрес) уполномоченного органа:362040, РСО-Алания, г. Владикавказ, пл. Штыба, 2, каб. 310, тел.8672-550027,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3» мая 2010 г. в период с 10 часов 00 минут по 10 часов 3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8» апре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Оказание услуг по светодинамическому оформлению здания АМС г. Владикавказа согласно требованиям  извещения о запросе котировок №38-10 от 28.04.2010.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362040, РСО-Алания, г. Владикавказа, пл.Штыба,2, здание АМС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оказания услуг: в течение месяца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4. Цена контракта включает затраты на доставку товара, установку, монтаж и демонтаж, уплату налогов, таможенных пошлин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семьдеся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 xml:space="preserve">. 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sz w:val="24"/>
          <w:szCs w:val="24"/>
        </w:rPr>
        <w:t>Расчеты с исполнителем  осуществляются в рублях, в безналичном порядке, путем перечисления соответствующих сумм на расчетный счет исполнителя, не позднее 180 дней после подписания акта приемки передачи оказанных услуг и предъявления исполнителем всех необходимых документов к оплате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12» мая 2010 г. 18 часов 00 минут  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брикос Р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ул. Николаева,44/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5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йн-Меди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09, РСО-А, г. Владикавказ, ул.Редант-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05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717"/>
        <w:gridCol w:w="1749"/>
        <w:gridCol w:w="803"/>
        <w:gridCol w:w="1465"/>
        <w:gridCol w:w="1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шение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брикос Р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465 120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йн-Меди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70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Cs/>
          <w:kern w:val="2"/>
          <w:sz w:val="24"/>
          <w:szCs w:val="26"/>
        </w:rPr>
        <w:t>8.1. Т.к. все заявки соответствуют требованиям извещения о запросе котировок №38-10 от 28 апреля 2010г. комиссия приняла следующее решение: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rPr/>
      </w:pPr>
      <w:r>
        <w:rPr>
          <w:sz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.к.  заявка ООО «Абрикос РА» содержит предложение о наименьше цене контракта и составляет 465 120руб.комиссия приняла решение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ООО «Абрикос РА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РСО-А, г. Владикавказ, ул. Николаева,44/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ыреста шестьдесят пять тысяч сто двадцать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рисвоить второй номер котировочной заявке </w:t>
      </w:r>
      <w:r>
        <w:rPr>
          <w:b/>
          <w:sz w:val="24"/>
          <w:szCs w:val="24"/>
        </w:rPr>
        <w:t>ООО «Сайн-Медиа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62009, РСО-А, г. Владикавказ, ул. Редант-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ыреста семьдесят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тавител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олномоченного органа</w:t>
        <w:tab/>
        <w:tab/>
        <w:tab/>
        <w:tab/>
        <w:tab/>
        <w:t xml:space="preserve">    Хосроева Виктория Николаевна</w:t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39:00Z</dcterms:created>
  <dc:creator>Воробьева О.М., Вдовина В.В., Ермаков В.А.</dc:creator>
  <dc:description/>
  <cp:keywords/>
  <dc:language>en-US</dc:language>
  <cp:lastModifiedBy>User</cp:lastModifiedBy>
  <cp:lastPrinted>2010-05-13T11:49:00Z</cp:lastPrinted>
  <dcterms:modified xsi:type="dcterms:W3CDTF">2010-05-13T07:52:00Z</dcterms:modified>
  <cp:revision>5</cp:revision>
  <dc:subject/>
  <dc:title>ПРОТОКОЛ ОЦЕНКИ И СОПОСТАВЛЕНИЯ ЗАЯВОК НА УЧАСТИЕ В КОНКУРСЕ </dc:title>
</cp:coreProperties>
</file>