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«СЕ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Р. В. Чельд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П «СЕЗ», </w:t>
      </w:r>
      <w:r>
        <w:rPr>
          <w:spacing w:val="3"/>
          <w:sz w:val="24"/>
          <w:szCs w:val="24"/>
        </w:rPr>
        <w:t>именуемое в  дальнейшем  «Заказчик», в лице директора Р. В. Чельди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</w:rPr>
        <w:t>определение рабо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целевых финансовых средств (на данный Контракт) из бюджета,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3. Подрядчик вправе,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вы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6. Если согласованные сроки вы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 Заказчиком, при своевременном целевом финансировании данного Контракта из бюджет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, по возможности в течение пяти дней,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cp:keywords/>
  <dc:language>en-US</dc:language>
  <cp:lastModifiedBy>User</cp:lastModifiedBy>
  <cp:lastPrinted>2008-02-29T10:08:00Z</cp:lastPrinted>
  <dcterms:modified xsi:type="dcterms:W3CDTF">2008-03-24T12:55:00Z</dcterms:modified>
  <cp:revision>37</cp:revision>
  <dc:subject/>
  <dc:title>Контракт № 45-06</dc:title>
</cp:coreProperties>
</file>