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емонтных работ, в средней образовательной школе №1 г. Владикавказ.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84-08. от  «18»  июля 2008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ремонтных работ в средней образовательной школе №1 г. Владикавказ.</w:t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униципальное образовательное учреждение средняя образовательная школа №1, г. Владикавказ, РСО-Алания, г. Владикавказ, ул. Осетинская горка,1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588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ыполнение ремонтных работ, согласно локального сметного расчета №68-2008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Осетинская горка, 1,  СОШ № 1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до 1.11.  2008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176 299руб. Цена указана с учетом приобретения материалов, выплаты основной заработной 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21 июля, срок окончания 25 июля 2008г.(25 июл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30%.</w:t>
      </w:r>
    </w:p>
    <w:p>
      <w:pPr>
        <w:pStyle w:val="TextBody"/>
        <w:ind w:left="567" w:hanging="0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ind w:left="567" w:hanging="0"/>
        <w:jc w:val="both"/>
        <w:rPr/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работ в указанных объемах по указанным ценам в соответствии с условиями, указанными в Вашем извещении от «_______»_________________  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14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266"/>
        <w:gridCol w:w="1806"/>
        <w:gridCol w:w="3446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 работ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6:21:00Z</dcterms:created>
  <dc:creator>Dom</dc:creator>
  <dc:description/>
  <cp:keywords/>
  <dc:language>en-US</dc:language>
  <cp:lastModifiedBy>Dom</cp:lastModifiedBy>
  <cp:lastPrinted>2008-07-18T09:55:00Z</cp:lastPrinted>
  <dcterms:modified xsi:type="dcterms:W3CDTF">2008-07-18T06:21:00Z</dcterms:modified>
  <cp:revision>2</cp:revision>
  <dc:subject/>
  <dc:title>Запрос котировок</dc:title>
</cp:coreProperties>
</file>