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кровли  и подъездов жилых домов в г. Владикав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2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 - Алания, г. Владикавказ, ул. Станиславского,9 ВМУП «Служба единого заказчика» г. Владикавказ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ремонту кровли и подъездов жилых домов в г. Владикавказ.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 ремонт подъезда№1-7 жилого дома по ул.А.Кесаева,5. Шпатлевка стен, покраска масляной краской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 ремонт мягкой кровли жилого дома по пр. Доватора,19.Замена рулонной кровли, транспортировка мусора; </w:t>
      </w:r>
      <w:r>
        <w:rPr>
          <w:b/>
          <w:sz w:val="22"/>
          <w:szCs w:val="22"/>
        </w:rPr>
        <w:t>лот№3 –</w:t>
      </w:r>
      <w:r>
        <w:rPr>
          <w:sz w:val="22"/>
          <w:szCs w:val="22"/>
        </w:rPr>
        <w:t xml:space="preserve">  ремонт мягкой кровли жилого дома по пр. Доватора,21. Замена рулонной кровли, транспортировка мусора; 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ремонт подъездов №1-4 жилого дома по ул. Ардонская,244. Шпатлевка стен и потолков, окрашивание поверхностей; </w:t>
      </w:r>
      <w:r>
        <w:rPr>
          <w:b/>
          <w:sz w:val="22"/>
          <w:szCs w:val="22"/>
        </w:rPr>
        <w:t xml:space="preserve">лот№5 - </w:t>
      </w:r>
      <w:r>
        <w:rPr>
          <w:sz w:val="22"/>
          <w:szCs w:val="22"/>
        </w:rPr>
        <w:t xml:space="preserve">ремонт подъездов №1-4 жилого дома по пр.Доватора,21. Шпатлевка стен и потолков, окрашивание поверхностей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РСО - Алания, г. Владикавказ, ул.А, Кесаева,5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 - Алания, г. Владикавказ, пр.Доватора,19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 РСО - Алания, г. Владикавказ, пр.Доватора,21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- РСО - Алания, г. Владикавказ, ул.Ардонская,244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>- РСО - Алания, г. Владикавказ, пр. Доватора,21.Условия выполнения контракта: работы должны быть выполнены в строгом соответствии со сметной документацией. Все используемые материалы должны быть новыми и соответствовать ГОСТам Срок выполнения контракта: конец первого квартала 2007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2566607 руб. </w:t>
      </w:r>
      <w:r>
        <w:rPr>
          <w:b/>
          <w:sz w:val="22"/>
          <w:szCs w:val="22"/>
        </w:rPr>
        <w:t>лот№</w:t>
      </w:r>
      <w:r>
        <w:rPr>
          <w:sz w:val="22"/>
          <w:szCs w:val="22"/>
        </w:rPr>
        <w:t xml:space="preserve">1 – 796695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230710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-652770 руб.; </w:t>
      </w:r>
      <w:r>
        <w:rPr>
          <w:b/>
          <w:sz w:val="22"/>
          <w:szCs w:val="22"/>
        </w:rPr>
        <w:t>лот№4-</w:t>
      </w:r>
      <w:r>
        <w:rPr>
          <w:sz w:val="22"/>
          <w:szCs w:val="22"/>
        </w:rPr>
        <w:t xml:space="preserve"> 177 257 руб.; </w:t>
      </w:r>
      <w:r>
        <w:rPr>
          <w:b/>
          <w:sz w:val="22"/>
          <w:szCs w:val="22"/>
        </w:rPr>
        <w:t>лот№5-</w:t>
      </w:r>
      <w:r>
        <w:rPr>
          <w:sz w:val="22"/>
          <w:szCs w:val="22"/>
        </w:rPr>
        <w:t xml:space="preserve"> 709175 руб.В цену контракта включены все расходы по всем сборам по налогам и платежам, приобретение материал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 февраля по 16 марта 2007 года по адресу: 362040,   РСО - 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6 мат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 февраля  2007 года, дата окончания подачи заявок – 16 марта  2007 года по адресу:  РСО - 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6 марта 2007 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марта 2007 года 362040,   РСО - 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марта 2007 года по адресу: г. Владикавказ пл. Штыба,2 здание Администрации местного самоуправления, подведения итогов 20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59:00Z</dcterms:created>
  <dc:creator>123</dc:creator>
  <dc:description/>
  <dc:language>en-US</dc:language>
  <cp:lastModifiedBy>123</cp:lastModifiedBy>
  <dcterms:modified xsi:type="dcterms:W3CDTF">2007-02-01T07:47:00Z</dcterms:modified>
  <cp:revision>4</cp:revision>
  <dc:subject/>
  <dc:title>Извещение о проведении открытого конкурса на право заключения муниципального  контракта по ремонту кровли подъездов жилых домо</dc:title>
</cp:coreProperties>
</file>