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электрических сетей 0,4 кВ жилых домо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1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электрических сетей 0,4 кВ жилых домов г. Владикавказ РСО-Алан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ремонт электрических сетей 0,4 кВ жилого дома № 10 по ул.Молодежная ; лот №2- ремонт электрических сетей 0,4 кВ жилого дома № 8 по ул. Молодежная; лот №3- ремонт электрических сетей 0,4 кВ жилого дома  №83/5 по ул. Кутузова; лот №4- ремонт электрических сетей 0,4 кВ жилого дома № 83/6 по ул. Кутузова; лот №5 - ремонт электрических сетей  0,4 кВ жилого дома №30 по  ул. Владикавказская. Монтаж вводно - распределительного устройства, счетчики, устанавливаемые на готовом основании, прокладка групповых  осветительных сетей, провод в защитной оболочке или кабель двух-трехжильные под штукатурку по стенам или в бороздах, монтаж этажного щитка, замена светильников с лампами накаливания, коробки монтажные для выключателей и розеток, коробки распределительные У 191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 РСО-Алания, г. Владикавказ, ул. Молодежная, 10 ; лот №2 - РСО-Алания,    г. Владикавказ, ул. Молодежная, 8; лот №3- РСО-Алания, г. Владикавказ, ул. Кутузова, 83/5; лот №4- РСО-Алания, г. Владикавказ, ул. Кутузова, 83/6; лот № 5 – РСО-Алания, г. Владикавказ, ул. Владикавказская, 30. 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6472,43 тыс. руб. Лот №1- 759,57 тыс. руб.; лот №2- 659 тыс. руб. руб.; лот № 3 – 1920, 69 тыс.руб.; лот №4-1920, 69 тыс. руб.; лот № 5- 1212, 48 тыс.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5 июля по 14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5 июля 2006 года; дата окончания подачи заявок - 14 августа 2006 года;  в день окончания приема заявок на участие в конкурсе  (14 августа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4 августа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19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13:00Z</dcterms:created>
  <dc:creator>User</dc:creator>
  <dc:description/>
  <dc:language>en-US</dc:language>
  <cp:lastModifiedBy>User</cp:lastModifiedBy>
  <dcterms:modified xsi:type="dcterms:W3CDTF">2006-06-30T14:30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электрических с</dc:title>
</cp:coreProperties>
</file>