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04А-09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19 »феврал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</w:t>
      </w:r>
      <w:r>
        <w:rPr>
          <w:sz w:val="28"/>
          <w:szCs w:val="28"/>
        </w:rPr>
        <w:t>на выполнение работ по благоустройству Пушкинского сквера от ул.Церетели, Дмитрова и Мордовцева; капитальный ремонт покрытия Аллеи по ул.Томаева от ул.Кирова до ул.Куйбышева; ремонт металлических ограждений, ремонт скамеек, урн и покраске малых архитектурных форм в скверах и улицах; установка детских спорт.площадок; обустройство дорожных знаков на улично-дорожной сети и устройство а/б покрытия тротуаров со стороны ул.Томаева и ул.Куйбышева  г.Владикавказа</w:t>
      </w: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5от 28.01.2009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19» февраля</w:t>
      </w:r>
      <w:r>
        <w:rPr>
          <w:color w:val="000000"/>
          <w:spacing w:val="3"/>
          <w:sz w:val="28"/>
          <w:szCs w:val="28"/>
        </w:rPr>
        <w:t xml:space="preserve"> 2009 г. до 12часов 00 минут (время московское) было     предоставлено 4(четыре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ы    с заявками на участие в аукционе. Пакеты  документов</w:t>
        <w:br/>
      </w:r>
      <w:r>
        <w:rPr>
          <w:color w:val="000000"/>
          <w:sz w:val="28"/>
          <w:szCs w:val="28"/>
        </w:rPr>
        <w:t>были  зарегистрированы 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Единой  комиссией «24» февраля 2009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0-00час(время московское).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  предоставлены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МУП «УПТК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6-ая Промышленная,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3,4,6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РПП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Молодежная,2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,2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тройстандарт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Алагир ул. Энергетико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1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Осдорстрой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Молодежная,2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5.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ризнать аукцион по лотам №,2,3,4,5,6 несостоявшимся  т.к. на лоты №2,3,4, 5,6 подали по одной заявке, </w:t>
      </w:r>
    </w:p>
    <w:p>
      <w:pPr>
        <w:pStyle w:val="Normal"/>
        <w:shd w:fill="FFFFFF" w:val="clear"/>
        <w:spacing w:lineRule="exact" w:line="317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допустить и признать единственным участником по лотам №3,4,6 </w:t>
      </w:r>
      <w:r>
        <w:rPr>
          <w:color w:val="000000"/>
          <w:sz w:val="28"/>
          <w:szCs w:val="28"/>
        </w:rPr>
        <w:t>ВМУП «УПТК» и рекомендует Заказчику заключить муниципальный контракт по согласованной цене.</w:t>
      </w:r>
    </w:p>
    <w:p>
      <w:pPr>
        <w:pStyle w:val="Normal"/>
        <w:shd w:fill="FFFFFF" w:val="clear"/>
        <w:spacing w:lineRule="exact" w:line="317" w:before="9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опустить к участию в аукционе  по лоту №1  ОАО «РПП»  т.к. заявка соответствует требованиям аукционной документации </w:t>
      </w:r>
    </w:p>
    <w:p>
      <w:pPr>
        <w:pStyle w:val="Normal"/>
        <w:shd w:fill="FFFFFF" w:val="clear"/>
        <w:spacing w:lineRule="exact" w:line="317" w:before="96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допустить и признать  единственным участником по лоту №2 ОАО «РПП»   и рекомендует заключить муниципальный контракт  по начальной цене  по   лоту №2</w:t>
      </w:r>
      <w:r>
        <w:rPr>
          <w:color w:val="000000"/>
          <w:sz w:val="24"/>
          <w:szCs w:val="24"/>
        </w:rPr>
        <w:t>-</w:t>
      </w:r>
      <w:r>
        <w:rPr>
          <w:b/>
          <w:sz w:val="28"/>
          <w:szCs w:val="28"/>
        </w:rPr>
        <w:t>4 809 044руб.(без НДС-4 075 461руб.);</w:t>
      </w:r>
    </w:p>
    <w:p>
      <w:pPr>
        <w:pStyle w:val="Normal"/>
        <w:shd w:fill="FFFFFF" w:val="clear"/>
        <w:spacing w:lineRule="exact" w:line="317" w:before="96" w:after="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-</w:t>
      </w:r>
      <w:r>
        <w:rPr>
          <w:color w:val="000000"/>
          <w:sz w:val="28"/>
          <w:szCs w:val="28"/>
        </w:rPr>
        <w:t>допустить к участию в  аукционе по лоту №1  ООО «Стройстандарт» т.к. заявка соответствует требованиям аукционной документации;</w:t>
      </w:r>
    </w:p>
    <w:p>
      <w:pPr>
        <w:pStyle w:val="Normal"/>
        <w:shd w:fill="FFFFFF" w:val="clear"/>
        <w:spacing w:lineRule="exact" w:line="317" w:before="96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допустить и признать единственным участником аукциона по лоту №5 ООО «Осдорстрой» и рекомендует заключить муниципальный контракт  по начальной цене  по   лоту №5-</w:t>
      </w:r>
      <w:r>
        <w:rPr>
          <w:b/>
          <w:color w:val="000000"/>
          <w:spacing w:val="-1"/>
          <w:sz w:val="28"/>
          <w:szCs w:val="28"/>
        </w:rPr>
        <w:t>499 885руб.(безНДС-423631руб.);</w:t>
      </w:r>
    </w:p>
    <w:tbl>
      <w:tblPr>
        <w:tblW w:w="13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407"/>
        <w:gridCol w:w="2700"/>
        <w:gridCol w:w="3132"/>
        <w:gridCol w:w="342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1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 «УПТК»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РПП»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тройстандарт»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Осдорстрой»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ind w:left="54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Гадиев Эльбрус Борис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4а-09от « 24»февраля2009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209"/>
        <w:gridCol w:w="3068"/>
        <w:gridCol w:w="2880"/>
        <w:gridCol w:w="2880"/>
        <w:gridCol w:w="288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 «УПТ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Р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тройстандар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Осдорстрой»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Копия бухгалтерского баланса,  копия свидетельства о постановке на учет в налоговом органе, копия свидетельства о внесении записи  Единый государственный реестр  юридического лица, справка о задолженности по налогам и сборам, справка со стат. упра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свидетельства о государственной регистрации юр. лица, копия бух. Баланса, копия передаточного акта, справка со стат. управления,, справка  с налогового органа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внесения записи в Единый государственный реестр юридических лиц,  справка об отсутствии задолженности по налогам и сборам,  копия налоговой декларации  копия внесений изменений в уста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 копия свидетельства  о государственной регистрации юр. лица,  копия уведомления о применении упрощенной системы налогообложения, копия налоговой декларации, справка из налогового органа  об отсутствии  задолженности по налогам и сбор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26:00Z</dcterms:created>
  <dc:creator>Торги</dc:creator>
  <dc:description/>
  <dc:language>en-US</dc:language>
  <cp:lastModifiedBy>Торги</cp:lastModifiedBy>
  <cp:lastPrinted>2009-03-24T12:42:00Z</cp:lastPrinted>
  <dcterms:modified xsi:type="dcterms:W3CDTF">2009-03-24T09:44:00Z</dcterms:modified>
  <cp:revision>17</cp:revision>
  <dc:subject/>
  <dc:title>ПРОТОКОЛ №62А-08</dc:title>
</cp:coreProperties>
</file>