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-08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9» апрел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color w:val="000000"/>
          <w:sz w:val="28"/>
          <w:szCs w:val="28"/>
        </w:rPr>
        <w:t xml:space="preserve">Открытый конкурс </w:t>
      </w:r>
      <w:r>
        <w:rPr>
          <w:color w:val="000000"/>
          <w:sz w:val="28"/>
          <w:szCs w:val="28"/>
        </w:rPr>
        <w:t xml:space="preserve">на право заключения муниципального  </w:t>
      </w:r>
      <w:r>
        <w:rPr>
          <w:sz w:val="28"/>
          <w:szCs w:val="28"/>
        </w:rPr>
        <w:t xml:space="preserve">контракта </w:t>
      </w:r>
      <w:r>
        <w:rPr>
          <w:color w:val="000000"/>
          <w:spacing w:val="1"/>
          <w:sz w:val="22"/>
          <w:szCs w:val="22"/>
        </w:rPr>
        <w:t>на выполнения работ по текущему ремонту улиц Северо-Западного МО; благоустройство дворов Северо-Западного МО и благоустройство уличных разрытий по улицам Северо-Западного МО      г. Владикавказа   РСО-Алания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9» апрел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9» </w:t>
      </w:r>
      <w:r>
        <w:rPr>
          <w:sz w:val="24"/>
          <w:szCs w:val="24"/>
        </w:rPr>
        <w:t>апрел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ами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8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икавказские дорог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ул. Молодежная,2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от№1- 514243руб., </w:t>
            </w:r>
          </w:p>
          <w:p>
            <w:pPr>
              <w:pStyle w:val="Normal"/>
              <w:rPr/>
            </w:pPr>
            <w:r>
              <w:rPr/>
              <w:t xml:space="preserve">лот№2-  3858493 руб., </w:t>
            </w:r>
          </w:p>
          <w:p>
            <w:pPr>
              <w:pStyle w:val="Normal"/>
              <w:rPr/>
            </w:pPr>
            <w:r>
              <w:rPr/>
              <w:t>лот№3- 847166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Лот№1-  31 июл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31 июл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3- 31 июл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0-08от «9» апрел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34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икавказские дороги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Налоговая декларация  по налогу уплачиваемому в связи с применением упрощенной системы налогообложения (копия),    справка о задолженности ГУ РО ФСС (копия), справка о задолженности по налоговым платежам (копия), свидетельства о постановке на учет в налоговом органе (копия), свидетельства о регистрации юридического лица (копия), копия решения о приватизации, копия свидетельства  о несении записи в ЕГР о прекращении деятельности ВМУП  ДСиБ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4-07T10:36:00Z</cp:lastPrinted>
  <dcterms:modified xsi:type="dcterms:W3CDTF">2008-04-14T06:52:00Z</dcterms:modified>
  <cp:revision>15</cp:revision>
  <dc:subject/>
  <dc:title>ПРОТОКОЛ № 79-06</dc:title>
</cp:coreProperties>
</file>