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Утверждаю:                                           Начальник УпС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МС г. Владикавказ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Цгоев К.Д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Календарный график производства работ по объекту: «Ремонт муниципального дошкольного образовательного учреждения детского сада №95»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ем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монтаж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опление и сантехни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естроитель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в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оставил: Главный специалист                                               Зипунников С.С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пС АМС г. Владикавказ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верил: Главный  инженер                                                 Дзарданов В.Ю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пС АМС г. Владикав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39:00Z</dcterms:created>
  <dc:creator>User</dc:creator>
  <dc:description/>
  <cp:keywords/>
  <dc:language>en-US</dc:language>
  <cp:lastModifiedBy>Dom</cp:lastModifiedBy>
  <cp:lastPrinted>2010-03-17T11:30:00Z</cp:lastPrinted>
  <dcterms:modified xsi:type="dcterms:W3CDTF">2010-06-07T07:39:00Z</dcterms:modified>
  <cp:revision>2</cp:revision>
  <dc:subject/>
  <dc:title>Согласовано                                               Зам</dc:title>
</cp:coreProperties>
</file>