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6495" cy="10534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6495" cy="1053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15860" cy="10533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5860" cy="1053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85pt;height:82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15860" cy="10533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5860" cy="1053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340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3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73620" cy="105733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3620" cy="1057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72985" cy="105733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985" cy="1057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6pt;height:83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72985" cy="105733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985" cy="10573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733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9820" cy="1047623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9820" cy="1047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49185" cy="104755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9185" cy="10475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6pt;height:82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49185" cy="1047559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9185" cy="10475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7623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7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9820" cy="1057338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9820" cy="1057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49185" cy="1057338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9185" cy="1057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6pt;height:83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49185" cy="1057338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9185" cy="10573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17" w:h="1946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23:00Z</dcterms:created>
  <dc:creator>Венера</dc:creator>
  <dc:description/>
  <dc:language>en-US</dc:language>
  <cp:lastModifiedBy>Венера</cp:lastModifiedBy>
  <dcterms:modified xsi:type="dcterms:W3CDTF">2010-06-09T09:25:00Z</dcterms:modified>
  <cp:revision>1</cp:revision>
  <dc:subject/>
  <dc:title/>
</cp:coreProperties>
</file>