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07г, «Протокол рассмотрения, оценки и сопоставления заявок на участие в открытом конкурсе» №62-07, от 26. 06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9 655 р. (643),  до конца август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-07, от 23.05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89 65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89 65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-кция  пл. Штыба-третья очередь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9 6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6-66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59:00Z</dcterms:created>
  <dc:creator>User</dc:creator>
  <dc:description/>
  <cp:keywords/>
  <dc:language>en-US</dc:language>
  <cp:lastModifiedBy>Управление экономики</cp:lastModifiedBy>
  <cp:lastPrinted>2007-07-25T16:39:00Z</cp:lastPrinted>
  <dcterms:modified xsi:type="dcterms:W3CDTF">2007-07-25T12:39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