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b/>
        </w:rPr>
        <w:t xml:space="preserve">_____от_________2007г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969"/>
        <w:gridCol w:w="1957"/>
        <w:gridCol w:w="1941"/>
        <w:gridCol w:w="1957"/>
        <w:gridCol w:w="2436"/>
        <w:gridCol w:w="1732"/>
        <w:gridCol w:w="1304"/>
      </w:tblGrid>
      <w:tr>
        <w:trPr>
          <w:trHeight w:val="342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, ИНН, КП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ключения контракта, номер контрак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контракта, наименование бюджета(код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(код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код валюты контракта по ОКВ, срок исполнения контрак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звещения о проведение торгов</w:t>
            </w:r>
          </w:p>
        </w:tc>
      </w:tr>
      <w:tr>
        <w:trPr>
          <w:trHeight w:val="342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сел. Ч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СО-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-15010339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-1515010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0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7-0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г. Владикавказ(03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 (5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6.2007г, «Протокол рассмотрения. Оценки котировочных заявок» №67-07, от6.06.2007г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000 (643), до 25.08.2007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8-07, от 29.05.2007г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За счет бюджетных средст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1 07 02 4210000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9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9 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03"/>
        <w:gridCol w:w="1266"/>
        <w:gridCol w:w="1259"/>
        <w:gridCol w:w="1440"/>
        <w:gridCol w:w="1080"/>
        <w:gridCol w:w="1694"/>
        <w:gridCol w:w="154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, работ, усл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юр. Лица (Ф.И.О. физ. Лица), место нахождения(место жительства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в СОШ сел. Ч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9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дом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кавказ, пр. Доватора, 11, кв. 9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-7702000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8 867 22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8 5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31:00Z</dcterms:created>
  <dc:creator>User</dc:creator>
  <dc:description/>
  <cp:keywords/>
  <dc:language>en-US</dc:language>
  <cp:lastModifiedBy>Управление экономики</cp:lastModifiedBy>
  <cp:lastPrinted>2007-07-25T16:38:00Z</cp:lastPrinted>
  <dcterms:modified xsi:type="dcterms:W3CDTF">2007-07-25T12:38:00Z</dcterms:modified>
  <cp:revision>10</cp:revision>
  <dc:subject/>
  <dc:title>Сведения  о муниципальном контракте (его изменение), заключенном  муниципальным заказчиком</dc:title>
</cp:coreProperties>
</file>