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№</w:t>
      </w:r>
      <w:r>
        <w:rPr/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800"/>
        <w:gridCol w:w="1446"/>
        <w:gridCol w:w="1980"/>
        <w:gridCol w:w="2158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ервичные, измененны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, ИНН, КП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контракта, наименование бюджета(код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 размещения заказа 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УЗ Станция скорой помощ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-15010055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-150101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7.2007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0-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 г. Владикавказ(03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 (5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7-2007г, «Протокол рассмотрения. Оценки котировочных заявок» №90-07, от 6.07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 000 (643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-го квартала 2007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0-07, от 28.06.2007г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За счет бюджетных средст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 09 01 4770000 327 3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5 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5 0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1329"/>
        <w:gridCol w:w="1292"/>
        <w:gridCol w:w="1096"/>
        <w:gridCol w:w="1417"/>
        <w:gridCol w:w="999"/>
        <w:gridCol w:w="2123"/>
        <w:gridCol w:w="1536"/>
        <w:gridCol w:w="957"/>
        <w:gridCol w:w="1536"/>
      </w:tblGrid>
      <w:tr>
        <w:trPr/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контракта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, работ.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ро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 по ОКЕ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на за единицу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ле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юр. Лица (Ф.И.О. физ. Лица), место нахождения(место жительства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, КП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Автомасла «Лукойл» и «Лук-соил» или эквивалент</w:t>
            </w:r>
          </w:p>
          <w:p>
            <w:pPr>
              <w:pStyle w:val="Normal"/>
              <w:ind w:right="14" w:hanging="0"/>
              <w:jc w:val="both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Аккумуляторные батареи </w:t>
            </w:r>
          </w:p>
          <w:p>
            <w:pPr>
              <w:pStyle w:val="Normal"/>
              <w:ind w:right="14" w:hanging="0"/>
              <w:jc w:val="both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Масляные фильтры </w:t>
            </w:r>
          </w:p>
          <w:p>
            <w:pPr>
              <w:pStyle w:val="Normal"/>
              <w:ind w:right="14" w:hanging="0"/>
              <w:jc w:val="both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Автошин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запчасти на автомашины марки «Газель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ршн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ормозные колод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ятник в сбор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естовина в сбор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веч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запчасти на автомашины марк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 Соболь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шаровые: верхние и ниж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ятники в сбор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конечники рулев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алин-бло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емни Гу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арт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иск и сцепл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запчасти на автомашины марки «Уаз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мп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ензонас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мки зажиг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рз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рмоста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рос буксир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запчасти на автомашины марки «Волга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еле поворо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щетки стеклоочист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естов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ендек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истолет сцепл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52 562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л</w:t>
            </w:r>
          </w:p>
          <w:p>
            <w:pPr>
              <w:pStyle w:val="Normal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лк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лек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750</w:t>
            </w:r>
          </w:p>
          <w:p>
            <w:pPr>
              <w:pStyle w:val="Normal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 0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аритет-В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Владикавказ, ул. Николаева,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15010224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 867 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-02-6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0:22:00Z</dcterms:created>
  <dc:creator>User</dc:creator>
  <dc:description/>
  <cp:keywords/>
  <dc:language>en-US</dc:language>
  <cp:lastModifiedBy>Управление экономики</cp:lastModifiedBy>
  <cp:lastPrinted>2007-07-24T16:27:00Z</cp:lastPrinted>
  <dcterms:modified xsi:type="dcterms:W3CDTF">2007-07-25T12:37:00Z</dcterms:modified>
  <cp:revision>4</cp:revision>
  <dc:subject/>
  <dc:title>Сведения  о муниципальном контракте (его изменение), заключенном  муниципальным заказчиком</dc:title>
</cp:coreProperties>
</file>