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3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2007г, «Протокол рассмотрения, оценки и сопоставления заявок на участие в открытом конкурсе» №63-07, от 3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 893 р. (643), до конца 4-го квар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-07, от 1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3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2007г, «Протокол рассмотрения, оценки и сопоставления заявок на участие в открытом конкурсе» №63-07, от 3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5 400 р. (643), до конца 4-го квар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-07, от 1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3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2007г, «Протокол рассмотрения, оценки и сопоставления заявок на участие в открытом конкурсе» №63-07, от 3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00 р. (643), до конца 4-го квар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-07, от 1.06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8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8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5 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5 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196"/>
        <w:gridCol w:w="2700"/>
        <w:gridCol w:w="1440"/>
        <w:gridCol w:w="1080"/>
        <w:gridCol w:w="1538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 территории пр. Мира по г. Владикавказ</w:t>
            </w:r>
          </w:p>
          <w:p>
            <w:pPr>
              <w:pStyle w:val="Normal"/>
              <w:rPr/>
            </w:pPr>
            <w:r>
              <w:rPr/>
              <w:t>(от ул. Горького до ул. Куйбы-шева 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8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Торг Гарант», РСО-А, г. Владикавказ, ул. Джанаева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400244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53-64-1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цветочных подставок</w:t>
            </w:r>
          </w:p>
          <w:p>
            <w:pPr>
              <w:pStyle w:val="Normal"/>
              <w:rPr/>
            </w:pPr>
            <w:r>
              <w:rPr/>
              <w:t xml:space="preserve">(каскад и серпантин) на аллеи пр. Мира по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5 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Торг Гарант», Р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400244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53-64-1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цветочных подставок</w:t>
            </w:r>
          </w:p>
          <w:p>
            <w:pPr>
              <w:pStyle w:val="Normal"/>
              <w:rPr/>
            </w:pPr>
            <w:r>
              <w:rPr/>
              <w:t xml:space="preserve">(тюльпан) на аллеи пр. Мира по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Торг Гарант», Р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400244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53-64-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30:00Z</dcterms:created>
  <dc:creator>User</dc:creator>
  <dc:description/>
  <cp:keywords/>
  <dc:language>en-US</dc:language>
  <cp:lastModifiedBy>Управление экономики</cp:lastModifiedBy>
  <cp:lastPrinted>2007-07-25T16:36:00Z</cp:lastPrinted>
  <dcterms:modified xsi:type="dcterms:W3CDTF">2007-07-25T12:3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