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Управление дорожно-строительных материалов г. Владикавка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09-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09-07   31.01 2007 г. по 13.03.2007г. подведение итогов  15.03.2007г. «Протокол, оценки и сопоставления  заявок» №09-07 от  15. 03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битума нефтяного дорожного БНД 60/90 ( далее Продукция) в количестве 3 500 тн. Срок исполнения- 45 дней с даты получения авансового платежа, предусмотр.контракт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а- 23 900 000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 Агротехсервис – инвест» г. Жуковский, ул. Чкалова ,д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8:42:00Z</dcterms:created>
  <dc:creator>Торги</dc:creator>
  <dc:description/>
  <cp:keywords/>
  <dc:language>en-US</dc:language>
  <cp:lastModifiedBy>Управление экономики</cp:lastModifiedBy>
  <cp:lastPrinted>2007-04-02T10:05:00Z</cp:lastPrinted>
  <dcterms:modified xsi:type="dcterms:W3CDTF">2007-04-02T06:06:00Z</dcterms:modified>
  <cp:revision>3</cp:revision>
  <dc:subject/>
  <dc:title>№_____от_________2007г</dc:title>
</cp:coreProperties>
</file>