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строительства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19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2.04.2007г. по 6.04.07г. Протокол рассмотрения и оценки котировочных заявок от 9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ерритории Мемориала Защитникам Отечества в г. Владикавказ Цена контракта 132095 руб. , срок – конец 2-го квартала 2007г. после заключе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РПП, РСО-А., г. Владикавказ, ул. Молодежная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 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46:00Z</dcterms:created>
  <dc:creator>Торги</dc:creator>
  <dc:description/>
  <cp:keywords/>
  <dc:language>en-US</dc:language>
  <cp:lastModifiedBy>Управление экономики</cp:lastModifiedBy>
  <cp:lastPrinted>2007-04-13T11:01:00Z</cp:lastPrinted>
  <dcterms:modified xsi:type="dcterms:W3CDTF">2007-04-13T07:05:00Z</dcterms:modified>
  <cp:revision>4</cp:revision>
  <dc:subject/>
  <dc:title>№_____от_________2007г</dc:title>
</cp:coreProperties>
</file>