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строитель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.К. Бо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9» января 2010 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по строительству АМС г.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м. начальника ____________, действующего на основании Положения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</w:t>
      </w:r>
      <w:r>
        <w:rPr>
          <w:iCs/>
          <w:spacing w:val="-4"/>
          <w:sz w:val="24"/>
          <w:szCs w:val="24"/>
        </w:rPr>
        <w:t>,</w:t>
      </w:r>
      <w:r>
        <w:rPr>
          <w:sz w:val="24"/>
          <w:szCs w:val="24"/>
        </w:rPr>
        <w:t xml:space="preserve"> в лице _________________, именуемый  в дальнейшем «Подрядчик», действующий на основании ___________ определенный  в качестве победителя  по результатам запроса котировок  № ___ от ________2010 г. (Протокол рассмотрения и оценки котировочных заявок  № - от _________)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емонтные работы на объекте «Центральная городская библиотека» (установка системы автоматической пожарной сигнализации, порошкового пожаротушении и оповещения людей о пожаре) в соответствии с требованиями извещения о запросе котировок, локального сметного расчета № 1-2010  и настоящего контракта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Цена муниципального Контракта может быть снижена по соглашению сторон, без изменения предусмотренного Контрактом объема работ и иных условий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определена по итогам запроса котировок, и составляет _________________________________  рублей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алогом и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в срок: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о сметной документацией, СНиПами и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 xml:space="preserve">недостатков результата работ, предусмотренных Контрактом,  или связанных непосредственно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2. Окончательный расчет с Подрядчиком производиться по факту выполнения работ, не позднее 180-ти дней после подписания сторонами акта приема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если они были обнаружены в течение гарантийного срока. Гарантийный срок составляет один год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вы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 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9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50:00Z</dcterms:created>
  <dc:creator>User</dc:creator>
  <dc:description/>
  <cp:keywords/>
  <dc:language>en-US</dc:language>
  <cp:lastModifiedBy>User</cp:lastModifiedBy>
  <dcterms:modified xsi:type="dcterms:W3CDTF">2010-01-20T15:28:00Z</dcterms:modified>
  <cp:revision>4</cp:revision>
  <dc:subject/>
  <dc:title/>
</cp:coreProperties>
</file>