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6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6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68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68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Краснодонская, 39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5» августа 2006года по16 часов 30минут «15» августа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8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Смена внутренних трубопроводов из чугунных канализационных труб диаметром до100мм;   смена внутренних трубопроводов из стальных труб диаметром: 20мм;   установка вентилей, задвижек, затворов, клапанов обратных, кранов проходных на трубопроводах из стальных труб диаметром до 100мм;  установка вентилей, задвижек, затворов, клапанов обратных, кранов проходных на трубопроводах из стальных труб диаметром до 50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Краснодонская, 39а, муниципальное дошкольное образовательное учреждение  №68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Восемьдесят тысяч девяносто п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5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Губаев Валерий Тотраз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пос. Южный, ул. Тарская, 1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08.2006г. в 12-0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08.2006г. в 15-2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9 5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0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Г.Л. Чшиев «СтройБес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79 500руб. (</w:t>
      </w:r>
      <w:r>
        <w:rPr>
          <w:sz w:val="24"/>
          <w:szCs w:val="26"/>
        </w:rPr>
        <w:t>семьдесят девят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Г.Л. Чшиев «СтройБест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Гугкаева,22/2, кв. 2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Семьдесят девят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ИП Губаев Валерий Тотразович.</w:t>
      </w:r>
      <w:r>
        <w:rPr>
          <w:b/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пос. Южный, ул. Тарская, 10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</w:t>
      </w:r>
      <w:r>
        <w:rPr>
          <w:b/>
          <w:sz w:val="24"/>
          <w:szCs w:val="26"/>
        </w:rPr>
        <w:t xml:space="preserve">Восемьдесят тысяч рублей.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 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ab/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Ватаева Эльвира Эльбрус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6:07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7T10:02:00Z</cp:lastPrinted>
  <dcterms:modified xsi:type="dcterms:W3CDTF">2006-08-17T06:15:00Z</dcterms:modified>
  <cp:revision>3</cp:revision>
  <dc:subject/>
  <dc:title>ПРОТОКОЛ ОЦЕНКИ И СОПОСТАВЛЕНИЯ ЗАЯВОК НА УЧАСТИЕ В КОНКУРСЕ </dc:title>
</cp:coreProperties>
</file>