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зова Феликс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 ВМБУ «Единая дежурно-диспетчерская 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зов Феликс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6 576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Авенс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46 66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4-07T12:08:00Z</dcterms:modified>
  <cp:revision>14</cp:revision>
  <dc:subject/>
  <dc:title/>
</cp:coreProperties>
</file>