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 путем запроса котировок на поставку оргтехники для нужд </w:t>
      </w:r>
      <w:r>
        <w:rPr>
          <w:rFonts w:cs="Century" w:ascii="Century" w:hAnsi="Century"/>
          <w:b/>
          <w:sz w:val="24"/>
          <w:szCs w:val="24"/>
        </w:rPr>
        <w:t xml:space="preserve"> средней образовательной школы №26 г. Владикавказ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106-08. от  «19»  августа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оргтехники для средней образовательной школы № 26 г. Владикавказа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казчик: муниципальное образовательное учреждение средняя образовательная школа №26,г. Владикавказ, РСО-Алания, г. Владикавказ, Пр. Коста, 221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Источник финансирования: национальный проект «Образование»                                              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: приложение № 1 к настоящему запросу котировок.</w:t>
      </w:r>
    </w:p>
    <w:p>
      <w:pPr>
        <w:pStyle w:val="Normal"/>
        <w:numPr>
          <w:ilvl w:val="0"/>
          <w:numId w:val="1"/>
        </w:numPr>
        <w:rPr/>
      </w:pPr>
      <w:r>
        <w:rPr>
          <w:rFonts w:cs="Century" w:ascii="Century" w:hAnsi="Century"/>
          <w:sz w:val="24"/>
          <w:szCs w:val="24"/>
        </w:rPr>
        <w:t xml:space="preserve">Наименование поставляемого товара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588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тавка оргтехники согласно техническому заданию  №106-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есто поставки: РСО-Алания, г. Владикавказ, Пр. Коста,221,  СОШ № 2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entury" w:ascii="Century" w:hAnsi="Century"/>
          <w:sz w:val="24"/>
          <w:szCs w:val="24"/>
        </w:rPr>
        <w:t>Срок поставки товара: до 30.10. 2008г, после подписания контракта.</w:t>
      </w:r>
    </w:p>
    <w:p>
      <w:pPr>
        <w:pStyle w:val="Normal"/>
        <w:numPr>
          <w:ilvl w:val="0"/>
          <w:numId w:val="1"/>
        </w:numPr>
        <w:ind w:left="643" w:right="-199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Максимальная цена контракта 258 828.00 руб.  Цена указана с учетом затрат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20 августа, срок окончания 29 августа 2008г.(29 августа котировочные заявки принимаются до 15.00,время московское), контактное лицо Хосроева Виктория Николае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283" w:hanging="0"/>
        <w:jc w:val="both"/>
        <w:rPr/>
      </w:pPr>
      <w:r>
        <w:rPr>
          <w:sz w:val="24"/>
          <w:szCs w:val="24"/>
        </w:rPr>
        <w:t>9. Срок и условия оплаты поставки това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оставки товара, безналичным расчетом. Авансирование-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747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   Не допускается условие частичной поставки товара.</w:t>
      </w:r>
    </w:p>
    <w:p>
      <w:pPr>
        <w:pStyle w:val="Normal"/>
        <w:ind w:left="567" w:hanging="747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   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</w:t>
        <w:tab/>
        <w:t xml:space="preserve">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.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  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1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266"/>
        <w:gridCol w:w="1806"/>
        <w:gridCol w:w="3446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6:49:00Z</dcterms:created>
  <dc:creator>Dom</dc:creator>
  <dc:description/>
  <cp:keywords/>
  <dc:language>en-US</dc:language>
  <cp:lastModifiedBy>Dom</cp:lastModifiedBy>
  <cp:lastPrinted>2008-08-18T17:12:00Z</cp:lastPrinted>
  <dcterms:modified xsi:type="dcterms:W3CDTF">2008-08-19T07:02:00Z</dcterms:modified>
  <cp:revision>3</cp:revision>
  <dc:subject/>
  <dc:title>Запрос котировок</dc:title>
</cp:coreProperties>
</file>