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от №13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color w:val="000000"/>
        </w:rPr>
        <w:t>борудование для оснащения кабинета врача-пульманолог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1. Кислородный концентратор – 1шт.</w:t>
      </w:r>
    </w:p>
    <w:tbl>
      <w:tblPr>
        <w:tblW w:w="1045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"/>
        <w:gridCol w:w="5408"/>
        <w:gridCol w:w="3279"/>
        <w:gridCol w:w="1482"/>
      </w:tblGrid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писание требований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104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нцентратор кислорода</w:t>
            </w:r>
          </w:p>
        </w:tc>
      </w:tr>
      <w:tr>
        <w:trPr>
          <w:trHeight w:val="23" w:hRule="atLeast"/>
        </w:trPr>
        <w:tc>
          <w:tcPr>
            <w:tcW w:w="104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характеристика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азначен для подачи дополнительного кислорода людям, нуждающимся в кислородной терапии в условиях стационара или на дому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ет непрерывный поток обогащенного кислородом продукта путем разделения кислорода и азота, которые содержатся в окружающей среде.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прибора в течение 5-6 лет без замены адсорбирующих элементов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 RPSA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териальный фильтр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лизатор О2, ультразвуковой 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анюля с трубкой не менее 2 м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птер трубки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ая батарея 9В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лажнитель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4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к кислорода, л/мин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- 5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ка уровня потока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г 0,5 л/мин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ние кислорода на выходе, атм.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0,6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ция 02 в зависимости от потока: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 - 4 л/мин - 93% ± 3%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л/мин - 90% ± 3%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шума, Дб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7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, Вт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0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метры электропитания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 ± 10%, 50 Гц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(ДхШхВ), см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х40х71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, кг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3 кг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4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ая и световая сигнализация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й электропитания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ость аппарата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е/низкое давление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уровень О2 (&lt; 83%)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ая температура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4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птация к отечественным кислородным разъемам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Госстандарта России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России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международным стандартам: </w:t>
              <w:br/>
              <w:t>ISO 8359:1996: Кислородный концентратор медицинского назначения</w:t>
              <w:br/>
              <w:t>En60601-1[UL60601-1:2003], CAN/CSA-C22.2 №601.1-M90 с A1&amp;A2: Электрическая безопасность – Медицинские устройства</w:t>
              <w:br/>
              <w:t>EN 60601-1-2:2000 Электромагнитная совместимость.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обслуживание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2 мес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/>
      </w:pPr>
      <w:r>
        <w:rPr/>
        <w:t>2. Пикфлуориметр – 1шт.</w:t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246"/>
        <w:gridCol w:w="1492"/>
      </w:tblGrid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писание требовани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ходит для взрослых и детей (диапазон измерений 60-800 л/мин)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в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троенный загубник, также в комплекте дополнительная насадка – загубник для детей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в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использовать одноразовые загубники (опция)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в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U-</w:t>
            </w:r>
            <w:r>
              <w:rPr>
                <w:color w:val="000000"/>
              </w:rPr>
              <w:t xml:space="preserve">шкала (европейская)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в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хзонная система контроля (для простоты оценки результатов измерения)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в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актный современный дизайн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в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кидывающаяся ручка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в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стой в использовании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в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гкая чистка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в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/>
      </w:pPr>
      <w:r>
        <w:rPr/>
        <w:t>3. Пульсоксиметр – 1шт.</w:t>
      </w:r>
    </w:p>
    <w:tbl>
      <w:tblPr>
        <w:tblW w:w="1050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0"/>
        <w:gridCol w:w="3201"/>
        <w:gridCol w:w="1585"/>
      </w:tblGrid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писание требований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ип аппаратуры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тативный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озможность использования как в переносном, так и стационарном варианте (наличие крепления на стойку для в/в вливаний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ациенты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орожденные, дети, взрослые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исплей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не менее 128*64, монохромный, жидкокристаллический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тображение на экране кривой фотоплетизмограммы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ежим автоматической калибровки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тображемые параметры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ображемые параметры: насыщение кислородом и частота пульса, сигнал SpO2, сообщение об ошибке, индикатор аккумулятора и пульса (сердечко), включение/выключение звука, обратный отсчет времени подавления сигнализации, отображение меню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Измеряемые параметры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SP O2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измерений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0%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ение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%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ность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±2% (70-100%); ±3% (50-69%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оворожденные 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±3% (70-100%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настройки: ожидание сигнала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 1.5 сек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числового значения SpO2 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 5 сек при 80 ударах в минуту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llcor технология датчиков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Частота пульса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~250 ударов в минуту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ность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/- 1 удар в минуту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ешение 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 удар в минуту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ревоги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2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ысокое насыщение 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100%; шаг 2%; по умолчанию - отключена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изкая 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-99%; шаг 2%; по умолчанию 81%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СС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ысокая 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~250 ударов/мин (по умолч. выкл.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изкая 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~245 ударов/мин (по умолч. выкл.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заряд батареи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вление сигнализации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кунд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омплектация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ногоразовый пульсоксиметрический пальцевой датчик 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для стойки для в/в вливаний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С адаптер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ция пользователя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полнительные принадлежности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неонатальный пульсоксиметрический одноразовый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Y-образный пульсоксиметрический многоразовый (универсальный взрослые-дети-новорожденные)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сть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полнительные параметры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AC220 +/- 10% 60</w:t>
            </w:r>
            <w:r>
              <w:rPr>
                <w:color w:val="000000"/>
              </w:rPr>
              <w:t>Гц</w:t>
            </w:r>
            <w:r>
              <w:rPr>
                <w:color w:val="000000"/>
                <w:lang w:val="en-US"/>
              </w:rPr>
              <w:t xml:space="preserve"> 12V/1A(</w:t>
            </w:r>
            <w:r>
              <w:rPr>
                <w:color w:val="000000"/>
              </w:rPr>
              <w:t>Адаптер</w:t>
            </w:r>
            <w:r>
              <w:rPr>
                <w:color w:val="000000"/>
                <w:lang w:val="en-US"/>
              </w:rPr>
              <w:t xml:space="preserve"> AC-DC 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9 Вт макс. (На входе адаптера AC-DC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работы от аккумулятора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 часов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кумулятор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V 1.6 ампер-час NiMH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полной зарядки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ов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 и масса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2х156х41 мм, 400 г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антийный период 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 года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кументы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РФ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ция на русском языке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 авторизационного письма производителя с указанием конкретного проекта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собственных обученных инженеров с предоставлением копии сертификата производителя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. Газификатор – 1шт.</w:t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3249"/>
        <w:gridCol w:w="1596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ной кислородный газификатор жидкого медицинского кислорода предназначен для кислородотерап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ее давление в системе не более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 атмосфе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местимость жидкого кислорода не менее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РФ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период не менее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месяце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5. Негатоскоп – 1шт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4"/>
        <w:gridCol w:w="2850"/>
        <w:gridCol w:w="171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исание требований</w:t>
            </w:r>
          </w:p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ичие функции или величина параметра</w:t>
            </w:r>
          </w:p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Т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ичие функции или предлагаемая величина параметр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назначен для просмотра в проходящем свете сухих и мокрых рентгеновских снимков максимального размера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х43с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типа цельнометалически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дновременно просматриваемых снимков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светового поля, мм, не менее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х4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включения 1/2 светового поля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света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мпа люминисцентн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тание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, 50 Г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, Вт, не более:</w:t>
            </w:r>
            <w:r>
              <w:rPr>
                <w:color w:val="000000"/>
                <w:lang w:eastAsia="ru-RU"/>
              </w:rPr>
              <w:t xml:space="preserve"> , допустимое отклонение от указанного параметра +/-5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 приблизительно, мм:</w:t>
            </w:r>
            <w:r>
              <w:rPr>
                <w:color w:val="000000"/>
                <w:lang w:eastAsia="ru-RU"/>
              </w:rPr>
              <w:t xml:space="preserve"> , допустимое отклонение от указанного параметра +/-5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х380х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 около, кг,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МЗ РФ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по эксплуатац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6. Небулайзер – 1шт.</w:t>
      </w:r>
    </w:p>
    <w:tbl>
      <w:tblPr>
        <w:tblW w:w="1045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0"/>
        <w:gridCol w:w="3249"/>
        <w:gridCol w:w="1482"/>
      </w:tblGrid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.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прибор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3 кг 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шума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 Дб (на расстоянии 1 метр от прибора)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р частиц аэрозоля окол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2 мкм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 1 мл. препарата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5 мин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езервуара для медикаментов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л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булайзерная камера с виртуальными клапанам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поставки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ки детская и взрослая, универсальная насадка для носа, загубник для дыхания через рот, 5 сменных фильтров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ные размеры (дл х шир х выс): 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x 180 x 216 мм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гарантии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7. Спейсер – 1шт.</w:t>
      </w:r>
    </w:p>
    <w:tbl>
      <w:tblPr>
        <w:tblW w:w="1048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193"/>
        <w:gridCol w:w="1606"/>
      </w:tblGrid>
      <w:tr>
        <w:trPr/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араметр.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м около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5 мл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местим со всеми обычно применяемыми дозированными аэрозольными ингаляторами, активируемыми нажатием на баллончик. Его универсальное соединительное гнездо оснащено расходящимися лепестками, обеспечивающими надеждую фиксацию. Это позволяет использовать один и тот же спейсер при применении дозированных ингаляторов разных производителей.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назначен для пациентов  любого возраста. К загубнику спейсера можно присоединить как взрослую, так и детскую маску, что облегчает его использование  тяжелобольными, пожилыми людьми и маленькими детьми.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войной силиконовый клапан низкого сопротивления предотвращает возможность выдоха в спейсер. 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делан из гипоаллергенных материалов, ни одна из его деталей не содержит латекса</w:t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Заказчик </w:t>
      </w:r>
    </w:p>
    <w:p>
      <w:pPr>
        <w:pStyle w:val="Normal"/>
        <w:rPr/>
      </w:pPr>
      <w:r>
        <w:rPr/>
        <w:t>ВМУЗ «Поликлиника №6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Главный врач __________________ И.Н. </w:t>
      </w:r>
      <w:r>
        <w:rPr>
          <w:lang w:eastAsia="ru-RU"/>
        </w:rPr>
        <w:t>Галао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rPr/>
      </w:pPr>
      <w:r>
        <w:rPr/>
        <w:t xml:space="preserve">Начальник управления здравоохранения </w:t>
      </w:r>
    </w:p>
    <w:p>
      <w:pPr>
        <w:pStyle w:val="Normal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4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4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6:00Z</dcterms:created>
  <dc:creator>User</dc:creator>
  <dc:description/>
  <cp:keywords/>
  <dc:language>en-US</dc:language>
  <cp:lastModifiedBy>User</cp:lastModifiedBy>
  <dcterms:modified xsi:type="dcterms:W3CDTF">2010-12-23T07:56:00Z</dcterms:modified>
  <cp:revision>2</cp:revision>
  <dc:subject/>
  <dc:title/>
</cp:coreProperties>
</file>