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от № 9</w:t>
      </w:r>
    </w:p>
    <w:p>
      <w:pPr>
        <w:pStyle w:val="Normal"/>
        <w:keepNext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 для оснащения кабинета отоларинголога</w:t>
      </w:r>
    </w:p>
    <w:p>
      <w:pPr>
        <w:pStyle w:val="Normal"/>
        <w:keepNext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jc w:val="center"/>
        <w:rPr>
          <w:bCs/>
          <w:color w:val="000000"/>
        </w:rPr>
      </w:pPr>
      <w:r>
        <w:rPr>
          <w:bCs/>
          <w:color w:val="000000"/>
        </w:rPr>
        <w:t>1. Рабочее место оториноларинголога для проведения диагностических и лечебных процедур (основной блок) – 1шт.</w:t>
      </w:r>
    </w:p>
    <w:tbl>
      <w:tblPr>
        <w:tblW w:w="102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8"/>
        <w:gridCol w:w="1995"/>
        <w:gridCol w:w="1767"/>
      </w:tblGrid>
      <w:tr>
        <w:trPr>
          <w:trHeight w:val="51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металлический корпус на 4 колесах c полимерным покрыти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бслуживание с лицевой сторон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оверхность для инструментов с лотками и пластиковой прозрачной крышко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рабочая поверхность устойчива к дезинфицирующим средства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выдвижная поверхность для запис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выдвижной ящик для хранения инструмента, не менее 2 ш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тсек с емкостью для хранения, использованного инструмен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тсеки для приборов и инструментов, не менее 3 ш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oбеспечение изменения высоты отсеков под габариты конкретных прибо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ватница для тампон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контейнер для использованного матери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енсорные держатели рукояток с автоматической активацией инструмента при взятии в руку и выключением при возвращении на место, не менее 3ш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троенная система вакуумной аспир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роизводительность, не менее 45 л/м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вакуум регулируемый -0,75 кг/см.к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индикация на вакууметр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автоматически опорожняемый почкообразный тази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рукоятка для инструментов отсасы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бутыль, не менее 3 л, для отсасываемого секрета с двойной защитой от переполнения и индикаци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ручной сли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троенная система подачи сжатого воздух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роизводительность, не менее 45 л/ми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давление регулируемое 2,5 кг/см.к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индикация на манометр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воздушный пистолет для распылителей медикамен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распылители медикаментов в держателе с наконечниками для носа и гортани, не менее 4 ш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массажер для барабанных перепонок с наушниками, электронный таймер с автоматическим выключени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истема подогрева воды для орошения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регулируемая температура в диапазоне 25-50 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водный пистолет для инструментов ирриг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электронный контроль, автоматическое включ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ручное наполнение системы подачи воды, емкость не менее 3 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система постоянного подогрева зерк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система для быстрого разогрева зеркал (инструментов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разъем для налобной лампы, нистагматических очков c регулируемым токовым выходом 0 ÷ 0.75 А (до 15 В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держатель налобной лампы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налобная лампа светодиодная, естественный свет 4800º 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система постоянного подогрева эндоскопов, не менее 3ш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съемные резервуары для дезинфекции и очистки эндоскопов, не менее 3 ш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стойка для микроскопа, держателя ЖК монитора и консольной полк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держатель ЖК монитора с консольной полко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розетки для питания приборов с заземлением, не менее 4 ш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Ларингоскоп (Телеларингофарингоскоп) с телескопом 90 гр — 1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Набор оториноларингологических инструментов -1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Кресло рвача — 1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Кресло пациента — 1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правляемые розетки для микроскопа, не менее 2 ш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лектропитание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 xml:space="preserve">Напряжение 220 В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Частота 50 Г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Класс защиты 1 по типу BF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Style14"/>
        <w:keepNext w:val="true"/>
        <w:spacing w:before="280" w:after="0"/>
        <w:jc w:val="center"/>
        <w:rPr/>
      </w:pPr>
      <w:r>
        <w:rPr/>
        <w:t>2. Отоскоп- 1шт.</w:t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3534"/>
        <w:gridCol w:w="1995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05" w:leader="none"/>
              </w:tabs>
              <w:rPr/>
            </w:pPr>
            <w:r>
              <w:rPr/>
              <w:tab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 предлагаемого оборудования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/>
            </w:pPr>
            <w:r>
              <w:rPr/>
              <w:t>Фиброоптически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/>
            </w:pPr>
            <w:r>
              <w:rPr/>
              <w:t>соответств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/>
            </w:pPr>
            <w:r>
              <w:rPr/>
              <w:t>Напряжение не мене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/>
            </w:pPr>
            <w:r>
              <w:rPr/>
              <w:t>3,5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/>
            </w:pPr>
            <w:r>
              <w:rPr/>
              <w:t>Замок с защелко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/>
            </w:pPr>
            <w:r>
              <w:rPr/>
              <w:t>соответств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/>
            </w:pPr>
            <w:r>
              <w:rPr/>
              <w:t>Светосильная лапа типа ксенонова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/>
            </w:pPr>
            <w:r>
              <w:rPr/>
              <w:t>соответств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остат для регулировки свет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оротная лупа с 3-х кратным увеличением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мплектность поставки не мене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- рукоятка</w:t>
            </w:r>
          </w:p>
          <w:p>
            <w:pPr>
              <w:pStyle w:val="Style14"/>
              <w:keepNext w:val="tru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- аккумулятор не менее 3,5В</w:t>
            </w:r>
            <w:r>
              <w:rPr>
                <w:color w:val="000000"/>
              </w:rPr>
              <w:br/>
              <w:t>–20 одноразовых ушных воронок (10шт * 2,5мм / 10шт *4,5мм)</w:t>
              <w:br/>
              <w:t>– сумка на мол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keepNext w:val="true"/>
        <w:spacing w:before="280" w:after="0"/>
        <w:jc w:val="center"/>
        <w:rPr/>
      </w:pPr>
      <w:r>
        <w:rPr/>
        <w:t>3. Ларингоскоп – 1шт.</w:t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3534"/>
        <w:gridCol w:w="1995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05" w:leader="none"/>
              </w:tabs>
              <w:rPr/>
            </w:pPr>
            <w:r>
              <w:rPr/>
              <w:tab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 предлагаемого оборудования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Напряжение не мене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5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Диаметр не боле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28м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Рукоятка не мене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1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Аккумулятор не мене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1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Зарядное устройство не мене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1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Клинок изогнутый не мене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2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Клинок прямой не мене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2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Гарантийный период не должен быть меньш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pacing w:before="280" w:after="0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keepNext w:val="true"/>
        <w:spacing w:before="280" w:after="0"/>
        <w:jc w:val="center"/>
        <w:rPr/>
      </w:pPr>
      <w:r>
        <w:rPr/>
        <w:t>4. Пневмомассажер барабанной перепонки уха – 1шт.</w:t>
      </w:r>
    </w:p>
    <w:tbl>
      <w:tblPr>
        <w:tblW w:w="105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6"/>
        <w:gridCol w:w="3534"/>
        <w:gridCol w:w="1995"/>
      </w:tblGrid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 предлагаемого оборудования</w:t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Аппарат типа АПМУ или эквивалент предназначен для пневматического массажа бароимпульсами переменного (положительного и отрицательного) давления барабанной ушной перепонки человека с целью улучшения ее подвижности.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Частота создаваемых бароимпульсов не мене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т 6 до 26 Гц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здаваемое давление и разрежение не мене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т 6 до 20 ±20% мм.рт.ст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ремя нарастания амплитуды бароимпульсов от 0 до установленного значения после нажатия кнопки "ПУСК\СТОП 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3 с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ременной интервал установки таймера (с погрешностью ±20 с) 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-10 мин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пряжение питания - сеть переменного тока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0Гц, 220 В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ощность, потребляемая аппаратом от сети переменного тока не более 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ВА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абариты электронного блока аппарата около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00х150х70мм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сса аппарата, не более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,5кг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ппарат по безопасности соответствует ГОСТ Р 50267.0-92 и выполнен в части электробезопасности как изделие класса I типа B.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Style14"/>
        <w:keepNext w:val="true"/>
        <w:spacing w:before="280" w:after="0"/>
        <w:jc w:val="center"/>
        <w:rPr/>
      </w:pPr>
      <w:r>
        <w:rPr/>
        <w:t>5. Аудиометр автоматизированный – 1шт.</w:t>
      </w:r>
    </w:p>
    <w:tbl>
      <w:tblPr>
        <w:tblW w:w="10503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354"/>
        <w:gridCol w:w="3249"/>
        <w:gridCol w:w="1900"/>
      </w:tblGrid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jc w:val="center"/>
              <w:rPr/>
            </w:pPr>
            <w:r>
              <w:rPr/>
              <w:t>Требования технического задания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jc w:val="center"/>
              <w:rPr/>
            </w:pPr>
            <w:r>
              <w:rPr/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ind w:left="-17" w:right="-6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удиометр автоматизированный типа предназначен для оценки функционального состояния слухового анализатора человека путем определения порогов слышимости по воздушному и костному звукопроведению методом сравнения слуха обследуемого с характеристиками, эквивалентными порогу слышимости отологически нормального человек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ответствие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Аудиометр по функциональным возможностям относится к аудиометрам типа 3 по ГОСТ 27072 -86 и может использоваться для диагностики слуха в различных медицинских учреждениях.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Конструктивно аудиометр выполнен в пластмассовом корпусе типа OKW, имеет клавиатуру пленочного типа с тактильным эффектом, индикацию режимов работы и результатов обследования на ЖК-дисплее. Аудиометр прост в управлении, имеет небольшой вес и габариты.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пределяемые параметры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пределение потерь слуха при воздушном и костном звукопроведении, маскировка неисследуемого уха широкополосным или узкополосным шумом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два режима работы: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учной - с участием медицинского персонала </w:t>
              <w:br/>
              <w:t>автоматизированный - по встроенной программе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4-х надпороговых тестов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 xml:space="preserve">ИМПИ (SISI) - индекс малых приростов интенсивности, 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 xml:space="preserve">дифференциальный порог (ДП) по Luscher, 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 xml:space="preserve">уровень (порог) дискомфорта, </w:t>
            </w:r>
          </w:p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ст распада тона (адаптации, Carhart).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граммирование процедуры обследования в автоматизированном режиме работы (позволяет выбрать частоты, на которых будет проводиться обследование, провести скрининговое обследование)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ответствие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дикация подачи тестового сигнал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дикация текущих параметров сигнала и ответов пациент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вуковая сигнализация о завершении процесса обследования в автоматизированном режиме работы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спроизведение результатов обследования на индикатор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здушное звукопроведени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частоты:</w:t>
              <w:br/>
              <w:t>(погрешность установки +1%)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125, 250, 500, 750, 1000, 1500, 2000, 3000, 4000, 6000, 8000 Гц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уровни прослушивания:</w:t>
              <w:br/>
              <w:t>(шаг 5 дБ)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от -10 до 110 дБ на 500...4000 Гц</w:t>
              <w:br/>
              <w:t>от -10 до 80 дБ на 125 Гц</w:t>
              <w:br/>
              <w:t>от -10 до 95 дБ на 250 Гц</w:t>
              <w:br/>
              <w:t xml:space="preserve">от -10 до 100 дБ на 8000Гц 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погрешность установки уровня прослушивания: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/>
            </w:pPr>
            <w:r>
              <w:rPr/>
              <w:t>+3 дБ на 125 ... 4000 Гц</w:t>
              <w:br/>
              <w:t xml:space="preserve">+5 дБ на 6000 и 8000 Гц 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грешность разницы уровней прослушивания</w:t>
              <w:br/>
              <w:t xml:space="preserve">для двух соседних ступеней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+1 дБ 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лабление тонального сигнала при его выключени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менее 95 дБ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гармоник тонального сигнала при максимальном уровне прослушивания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более 2%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стное звукопроведени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оты (погрешность установки +1%):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0, 500, 750, 1000, 1500, 2000, 3000, 4000, 6000, 8000 Гц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вни прослушивания:(шаг 5 дБ, погрешность установки +3 дБ)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 -10 до 60 дБ на 500...8000 Гц </w:t>
              <w:br/>
              <w:t>от -10 до 40 дБ на 250 Гц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грешность разницы уровней прослушивания для двух соседних ступеней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1 дБ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лабление тонального сигнала при его выключени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менее 75 дБ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эффициент гармоник тонального сигнала при максимальном уровне прослушивания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более 5%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скирующий шум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вни прослушивания широкополосного шума (шаг 5 дБ):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0 до 110 дБ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вни прослушивания узкополосного шума (шаг 5 дБ):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0 до 105 дБ на 500...3000 Гц</w:t>
              <w:br/>
              <w:t>от 0 до 65 дБ на 125 Гц</w:t>
              <w:br/>
              <w:t>от 0 до 85 дБ на 250, 6000, 8000 Гц</w:t>
              <w:br/>
              <w:t>от 0 до 95 дБ на 4000 Гц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итание: от сети переменного тока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20В+22В, 50 Гц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требляемая мощность: не более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0 В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баритные размеры примерно: не более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30х130х225 мм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 около: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 более 2 кг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плект поставк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удиометр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лефон аудиометрический ТА-01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братор аудиометрический ВА-01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нопка пациента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нур сетевой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/>
            </w:pPr>
            <w:hyperlink r:id="rId2">
              <w:r>
                <w:rPr>
                  <w:rStyle w:val="InternetLink"/>
                  <w:color w:val="000000"/>
                </w:rPr>
                <w:t>Руководство по эксплуатации</w:t>
              </w:r>
            </w:hyperlink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ланк аудиограммы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рмопринтер, в том числе: 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рмопринтер типа DPU-414 (или эквивалент)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тевой адаптер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ройство интерфейсное 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бель</w:t>
            </w:r>
          </w:p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рмобумага</w:t>
            </w:r>
          </w:p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уководство пользователя "Подключение термопринтера"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рантийный период примерно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 менее 12 месяцев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6. Диафаноскоп –1шт.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3192"/>
        <w:gridCol w:w="1938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Среднее количество анализов в час не мене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Общее количество зерен, анализируемых</w:t>
              <w:br/>
              <w:t>в образце, шт не мене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Число зерен, одновременно находящихся</w:t>
              <w:br/>
              <w:t>в поле зрения, шт не мене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Тип кассет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подвиж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Управление перемещением кассет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ручн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Кратность увеличения не мене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Электропитание, В / Гц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220 / 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Потребляемая мощность, Вт не мене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Продолжительность измерения, мин не боле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Габаритные размеры около, м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120 х 215 х 2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Масса не более, к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Style14"/>
        <w:keepNext w:val="true"/>
        <w:spacing w:before="0" w:after="0"/>
        <w:jc w:val="center"/>
        <w:rPr/>
      </w:pPr>
      <w:r>
        <w:rPr/>
        <w:t>7. Светильник бестеневой передвижной – 1шт.</w:t>
      </w:r>
    </w:p>
    <w:tbl>
      <w:tblPr>
        <w:tblW w:w="5300" w:type="pct"/>
        <w:jc w:val="left"/>
        <w:tblInd w:w="-11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95"/>
        <w:gridCol w:w="3143"/>
        <w:gridCol w:w="1911"/>
      </w:tblGrid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параметра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Мощность светового пучка, Лк не более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 xml:space="preserve">44 000 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Диаметр рабочего поля на расстоянии (50/100/200 см), мм не менее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90/180/36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Цветовая температура, К не менее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320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Холодный свет, (Вт/м</w:t>
            </w:r>
            <w:r>
              <w:rPr>
                <w:vertAlign w:val="superscript"/>
              </w:rPr>
              <w:t>2</w:t>
            </w:r>
            <w:r>
              <w:rPr/>
              <w:t xml:space="preserve">) кЛк 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Не более 5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Мощность галогенной лампы, Вт не более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Напряжение сети, В не более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22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Частота тока, Гц не более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Потребляемая мощность, Вт около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Гибкое плечо, мм не более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82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Высота от пола до плеча/максимальная, мм не менее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1000/220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Диаметр основания, мм не менее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60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Масса около, кг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Габаритные размеры (с упаковкой), мм не менее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1200х120х170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rPr/>
            </w:pPr>
            <w:r>
              <w:rPr/>
              <w:t>Масса около (с упаковкой), кг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keepNext w:val="true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Заказчик 1</w:t>
      </w:r>
    </w:p>
    <w:p>
      <w:pPr>
        <w:pStyle w:val="Normal"/>
        <w:rPr/>
      </w:pPr>
      <w:r>
        <w:rPr/>
        <w:t xml:space="preserve">ВМУЗ «Детская поликлиника №4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eastAsia="ru-RU"/>
        </w:rPr>
      </w:pPr>
      <w:r>
        <w:rPr>
          <w:bCs/>
        </w:rPr>
        <w:t xml:space="preserve">Главный врач __________________ К.С. </w:t>
      </w:r>
      <w:r>
        <w:rPr/>
        <w:t>Туриашвили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4"/>
        <w:keepLines/>
        <w:widowControl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keepLines/>
        <w:widowControl w:val="false"/>
        <w:spacing w:before="0" w:after="0"/>
        <w:rPr>
          <w:b/>
          <w:b/>
          <w:bCs/>
        </w:rPr>
      </w:pPr>
      <w:r>
        <w:rPr>
          <w:b/>
          <w:bCs/>
        </w:rPr>
        <w:t>Заказчик  2</w:t>
      </w:r>
    </w:p>
    <w:p>
      <w:pPr>
        <w:pStyle w:val="Normal"/>
        <w:keepLines/>
        <w:widowControl w:val="false"/>
        <w:rPr>
          <w:lang w:eastAsia="ru-RU"/>
        </w:rPr>
      </w:pPr>
      <w:r>
        <w:rPr/>
        <w:t>ВМУЗ «Поликлиника №6»</w:t>
      </w:r>
    </w:p>
    <w:p>
      <w:pPr>
        <w:pStyle w:val="Normal"/>
        <w:keepLines/>
        <w:widowControl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keepLines/>
        <w:widowControl w:val="false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keepLines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Lines/>
        <w:widowControl w:val="false"/>
        <w:rPr>
          <w:bCs/>
        </w:rPr>
      </w:pPr>
      <w:r>
        <w:rPr>
          <w:lang w:eastAsia="ru-RU"/>
        </w:rPr>
        <w:tab/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Normal"/>
        <w:rPr>
          <w:bCs/>
        </w:rPr>
      </w:pPr>
      <w:r>
        <w:rPr>
          <w:bCs/>
        </w:rPr>
        <w:t>М.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medilen.ru/r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1:00Z</dcterms:created>
  <dc:creator>User</dc:creator>
  <dc:description/>
  <cp:keywords/>
  <dc:language>en-US</dc:language>
  <cp:lastModifiedBy>User</cp:lastModifiedBy>
  <dcterms:modified xsi:type="dcterms:W3CDTF">2010-12-23T07:51:00Z</dcterms:modified>
  <cp:revision>2</cp:revision>
  <dc:subject/>
  <dc:title/>
</cp:coreProperties>
</file>