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Выдача разрешений на право организации розничного рынка, в том числе ярмарок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 получении представленных заявителем докумен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ата принятия заявления и документов «______» ____________20______г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чень документов, представленных заявител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амилия и подпись лиц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нявшего заявление _____________________________ дата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амилия и подпись лиц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давшего  заявление _______________________________ дата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0:52:00Z</dcterms:created>
  <dc:creator>User</dc:creator>
  <dc:description/>
  <cp:keywords/>
  <dc:language>en-US</dc:language>
  <cp:lastModifiedBy>User</cp:lastModifiedBy>
  <dcterms:modified xsi:type="dcterms:W3CDTF">2012-06-09T10:53:00Z</dcterms:modified>
  <cp:revision>1</cp:revision>
  <dc:subject/>
  <dc:title>ПРИЛОЖЕНИЕ №4</dc:title>
</cp:coreProperties>
</file>