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у пожарной сигнализации и речевого оповещения о пожаре для МОУ СОШ №31  п. Заводской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78-07. от  «5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31  п. Заводской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1, г. Владикавказа, РСО-Алания, п.Заводской, ул. Эльхотовская, 4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63, проекта, пояснитель-ной записки и специфика-ции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п. Заводской, ул. Эльхотовская, 40, СОШ  №3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342 289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сентября, срок окончания 17сентября 2007г. (17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46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05T06:27:00Z</dcterms:modified>
  <cp:revision>4</cp:revision>
  <dc:subject/>
  <dc:title>Запрос котировок</dc:title>
</cp:coreProperties>
</file>