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9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августа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ремонту шатровой кровли в  М ДОУ  №96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96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Ген. Дзусова, 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5» августа 2008года по10 часов 30минут «5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08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н. Дзусова, 5, ДОУ №96 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три тысячи двести девяносто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Владикавказ, пр. Коста, 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5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Алагир, ул. Агузарова, 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63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3 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БОН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3 000 (</w:t>
      </w:r>
      <w:r>
        <w:rPr>
          <w:sz w:val="24"/>
          <w:szCs w:val="26"/>
        </w:rPr>
        <w:t>триста шестьдесят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ОН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пр. Коста, 9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шестьдесят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Барс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Агузарова, 52.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Триста шестьдесят три тысячи двести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>
          <w:trHeight w:val="1472" w:hRule="atLeast"/>
        </w:trPr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right="-281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М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>
          <w:trHeight w:val="887" w:hRule="atLeast"/>
        </w:trPr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47:00Z</dcterms:created>
  <dc:creator>Воробьева О.М., Вдовина В.В., Ермаков В.А.</dc:creator>
  <dc:description/>
  <cp:keywords/>
  <dc:language>en-US</dc:language>
  <cp:lastModifiedBy>Dom</cp:lastModifiedBy>
  <cp:lastPrinted>2008-07-22T15:35:00Z</cp:lastPrinted>
  <dcterms:modified xsi:type="dcterms:W3CDTF">2008-08-07T08:47:00Z</dcterms:modified>
  <cp:revision>2</cp:revision>
  <dc:subject/>
  <dc:title>ПРОТОКОЛ ОЦЕНКИ И СОПОСТАВЛЕНИЯ ЗАЯВОК НА УЧАСТИЕ В КОНКУРСЕ </dc:title>
</cp:coreProperties>
</file>