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к техническому зад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чень охраняемых объектов КБС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ост № 1 – основные въездные ворота КБСП.  – количество охранников – 2 человека.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Пост № 2 – гинекологическое отделение. – количество охранников - 1 человек.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Пост № 3 – инфекционное отделение. – количество охранников -1 человек.</w:t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Пост № 4 – травматологический пункт. – количество охранников -1 человек.</w:t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Пост № 5 – вход в главный корпус КБСП. – количество охранников-1 человек.</w:t>
      </w:r>
    </w:p>
    <w:p>
      <w:pPr>
        <w:pStyle w:val="Normal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Пост № 6 – приемный покой. – количество охранников -1человек.</w:t>
      </w:r>
    </w:p>
    <w:p>
      <w:pPr>
        <w:pStyle w:val="Normal"/>
        <w:rPr/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>Пост № 7 – глазной корпус. – количество охранников-1человек.</w:t>
        <w:tab/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>Территория КБСП – Патруль. – количество охранников - 1 челове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45:00Z</dcterms:created>
  <dc:creator>User</dc:creator>
  <dc:description/>
  <cp:keywords/>
  <dc:language>en-US</dc:language>
  <cp:lastModifiedBy>User</cp:lastModifiedBy>
  <dcterms:modified xsi:type="dcterms:W3CDTF">2010-11-17T07:45:00Z</dcterms:modified>
  <cp:revision>3</cp:revision>
  <dc:subject/>
  <dc:title/>
</cp:coreProperties>
</file>