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533400</wp:posOffset>
            </wp:positionH>
            <wp:positionV relativeFrom="paragraph">
              <wp:posOffset>271145</wp:posOffset>
            </wp:positionV>
            <wp:extent cx="2731135" cy="1151890"/>
            <wp:effectExtent l="0" t="0" r="0" b="0"/>
            <wp:wrapTight wrapText="bothSides">
              <wp:wrapPolygon edited="0">
                <wp:start x="12918" y="0"/>
                <wp:lineTo x="12918" y="335"/>
                <wp:lineTo x="11567" y="335"/>
                <wp:lineTo x="11567" y="4224"/>
                <wp:lineTo x="-4" y="4224"/>
                <wp:lineTo x="-4" y="21598"/>
                <wp:lineTo x="21600" y="21598"/>
                <wp:lineTo x="21600" y="4224"/>
                <wp:lineTo x="21600" y="4224"/>
                <wp:lineTo x="21600" y="335"/>
                <wp:lineTo x="19716" y="335"/>
                <wp:lineTo x="19716" y="0"/>
                <wp:lineTo x="129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306945</wp:posOffset>
                </wp:positionH>
                <wp:positionV relativeFrom="paragraph">
                  <wp:posOffset>76835</wp:posOffset>
                </wp:positionV>
                <wp:extent cx="457200" cy="1524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2195" cy="152400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0pt;mso-wrap-distance-left:1.9pt;mso-wrap-distance-right:1.9pt;mso-wrap-distance-top:0pt;mso-wrap-distance-bottom:0pt;margin-top:6.05pt;mso-position-vertical-relative:text;margin-left:5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2195" cy="152400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20700</wp:posOffset>
                </wp:positionH>
                <wp:positionV relativeFrom="paragraph">
                  <wp:posOffset>299085</wp:posOffset>
                </wp:positionV>
                <wp:extent cx="457200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32323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2323"/>
                                <w:spacing w:val="-11"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pt;mso-wrap-distance-left:1.9pt;mso-wrap-distance-right:1.9pt;mso-wrap-distance-top:0pt;mso-wrap-distance-bottom:0pt;margin-top:23.55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32323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2323"/>
                          <w:spacing w:val="-11"/>
                          <w:sz w:val="22"/>
                          <w:szCs w:val="22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7319010</wp:posOffset>
                </wp:positionH>
                <wp:positionV relativeFrom="paragraph">
                  <wp:posOffset>317500</wp:posOffset>
                </wp:positionV>
                <wp:extent cx="219075" cy="1339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0.55pt;mso-wrap-distance-left:1.9pt;mso-wrap-distance-right:1.9pt;mso-wrap-distance-top:0pt;mso-wrap-distance-bottom:0pt;margin-top:25pt;mso-position-vertical-relative:text;margin-left:57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У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411220</wp:posOffset>
                </wp:positionH>
                <wp:positionV relativeFrom="paragraph">
                  <wp:posOffset>1149985</wp:posOffset>
                </wp:positionV>
                <wp:extent cx="4187825" cy="34480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firstLine="1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на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  <w:u w:val="single"/>
                              </w:rPr>
                              <w:t>автоматическую пожарную сигнализацию средн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школы №35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27.15pt;mso-wrap-distance-left:1.9pt;mso-wrap-distance-right:1.9pt;mso-wrap-distance-top:0pt;mso-wrap-distance-bottom:0pt;margin-top:90.55pt;mso-position-vertical-relative:text;margin-left:2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firstLine="18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на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  <w:u w:val="single"/>
                        </w:rPr>
                        <w:t>автоматическую пожарную сигнализацию средне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школы №35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>
          <w:rFonts w:cs="Times New Roman"/>
          <w:b/>
          <w:b/>
          <w:bCs/>
          <w:color w:val="000000"/>
          <w:spacing w:val="-26"/>
          <w:w w:val="161"/>
          <w:sz w:val="30"/>
          <w:szCs w:val="30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-692150</wp:posOffset>
            </wp:positionH>
            <wp:positionV relativeFrom="paragraph">
              <wp:posOffset>1593850</wp:posOffset>
            </wp:positionV>
            <wp:extent cx="2152015" cy="560705"/>
            <wp:effectExtent l="0" t="0" r="0" b="0"/>
            <wp:wrapTight wrapText="bothSides">
              <wp:wrapPolygon edited="0">
                <wp:start x="9603" y="0"/>
                <wp:lineTo x="9603" y="4927"/>
                <wp:lineTo x="-2" y="4927"/>
                <wp:lineTo x="-2" y="13374"/>
                <wp:lineTo x="-2" y="13374"/>
                <wp:lineTo x="-2" y="21587"/>
                <wp:lineTo x="14804" y="21587"/>
                <wp:lineTo x="14804" y="13374"/>
                <wp:lineTo x="21595" y="13374"/>
                <wp:lineTo x="21595" y="4927"/>
                <wp:lineTo x="21595" y="4927"/>
                <wp:lineTo x="21595" y="0"/>
                <wp:lineTo x="960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pacing w:val="-26"/>
          <w:w w:val="161"/>
          <w:sz w:val="30"/>
          <w:szCs w:val="30"/>
        </w:rPr>
        <w:t>гз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202" w:after="0"/>
        <w:ind w:left="5558" w:hanging="0"/>
        <w:rPr>
          <w:rFonts w:ascii="Times New Roman" w:hAnsi="Times New Roman" w:cs="Times New Roman"/>
          <w:color w:val="000000"/>
          <w:spacing w:val="-2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</w:rPr>
        <w:t>Средняя школа № 35        Приложение №3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-29845</wp:posOffset>
                </wp:positionV>
                <wp:extent cx="748030" cy="1612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w w:val="63"/>
                                <w:sz w:val="22"/>
                                <w:szCs w:val="22"/>
                              </w:rPr>
                              <w:t>^Г* 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w w:val="63"/>
                                <w:sz w:val="22"/>
                                <w:szCs w:val="22"/>
                                <w:vertAlign w:val="superscript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w w:val="63"/>
                                <w:sz w:val="22"/>
                                <w:szCs w:val="22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w w:val="63"/>
                                <w:sz w:val="22"/>
                                <w:szCs w:val="22"/>
                              </w:rPr>
                              <w:t>'7' 'ч''^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w w:val="63"/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8"/>
                                <w:w w:val="63"/>
                                <w:sz w:val="22"/>
                                <w:szCs w:val="22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2.7pt;mso-wrap-distance-left:1.9pt;mso-wrap-distance-right:1.9pt;mso-wrap-distance-top:0pt;mso-wrap-distance-bottom:0pt;margin-top:-2.35pt;mso-position-vertical-relative:text;margin-left: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w w:val="63"/>
                          <w:sz w:val="22"/>
                          <w:szCs w:val="22"/>
                        </w:rPr>
                        <w:t>^Г* "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w w:val="63"/>
                          <w:sz w:val="22"/>
                          <w:szCs w:val="22"/>
                          <w:vertAlign w:val="superscript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w w:val="63"/>
                          <w:sz w:val="22"/>
                          <w:szCs w:val="22"/>
                          <w:vertAlign w:val="subscript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w w:val="63"/>
                          <w:sz w:val="22"/>
                          <w:szCs w:val="22"/>
                        </w:rPr>
                        <w:t>'7' 'ч''^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w w:val="63"/>
                          <w:sz w:val="22"/>
                          <w:szCs w:val="22"/>
                          <w:vertAlign w:val="superscript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8"/>
                          <w:w w:val="63"/>
                          <w:sz w:val="22"/>
                          <w:szCs w:val="22"/>
                        </w:rPr>
                        <w:t>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381" w:hanging="0"/>
        <w:rPr>
          <w:rFonts w:ascii="Times New Roman" w:hAnsi="Times New Roman" w:cs="Times New Roman"/>
          <w:i/>
          <w:i/>
          <w:iCs/>
          <w:color w:val="232323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32323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6" w:after="0"/>
        <w:jc w:val="right"/>
        <w:rPr>
          <w:rFonts w:ascii="Times New Roman" w:hAnsi="Times New Roman" w:cs="Times New Roman"/>
          <w:color w:val="232323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232323"/>
          <w:spacing w:val="10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5" w:after="0"/>
        <w:ind w:left="5707" w:hanging="0"/>
        <w:rPr>
          <w:rFonts w:ascii="Times New Roman" w:hAnsi="Times New Roman" w:cs="Times New Roman"/>
          <w:color w:val="232323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232323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lineRule="exact" w:line="283"/>
        <w:ind w:left="5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метная стоимость руб. 187124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 28600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(прогнозных) ценах по состоянию на 01.01.2007 г.</w:t>
      </w:r>
    </w:p>
    <w:p>
      <w:pPr>
        <w:sectPr>
          <w:type w:val="continuous"/>
          <w:pgSz w:w="19133" w:h="13876"/>
          <w:pgMar w:left="2530" w:right="6634" w:gutter="0" w:header="0" w:top="1440" w:footer="0" w:bottom="360"/>
          <w:cols w:num="2" w:equalWidth="false" w:sep="false">
            <w:col w:w="720" w:space="538"/>
            <w:col w:w="8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74"/>
        <w:gridCol w:w="4637"/>
        <w:gridCol w:w="1536"/>
        <w:gridCol w:w="806"/>
        <w:gridCol w:w="902"/>
        <w:gridCol w:w="787"/>
        <w:gridCol w:w="797"/>
        <w:gridCol w:w="787"/>
        <w:gridCol w:w="893"/>
        <w:gridCol w:w="806"/>
        <w:gridCol w:w="778"/>
        <w:gridCol w:w="816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д. изм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5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b/>
                <w:b/>
                <w:bCs/>
                <w:color w:val="23232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3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5"/>
                <w:sz w:val="18"/>
                <w:szCs w:val="18"/>
              </w:rPr>
              <w:t>ТЕРм 10-08-001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прибора "Сигнал-20"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1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1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4"/>
                <w:sz w:val="18"/>
                <w:szCs w:val="18"/>
              </w:rPr>
              <w:t>ТЕРмЮ-02-016-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дельно устанавливаемый преобразователь или бло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ит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99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8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6"/>
                <w:sz w:val="18"/>
                <w:szCs w:val="18"/>
              </w:rPr>
              <w:t>ТЕРм 10-04-064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онтаж "Орфей"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2"/>
                <w:sz w:val="18"/>
                <w:szCs w:val="18"/>
              </w:rPr>
              <w:t>ТЕРм8-01-121-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ккумуляторы кислотные стационарные, тип С-14, СК-14, С-16, СК-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2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8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4"/>
                <w:sz w:val="18"/>
                <w:szCs w:val="18"/>
              </w:rPr>
              <w:t>ТЕРмЮ-04-101-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омкоговоритель или звуковая колонка в помещен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5"/>
                <w:sz w:val="18"/>
                <w:szCs w:val="18"/>
              </w:rPr>
              <w:t>ТЕРмЮ-08-002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онтаж ИР-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5"/>
                <w:sz w:val="18"/>
                <w:szCs w:val="18"/>
              </w:rPr>
              <w:t>ТЕРм 10-08-002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онтаж СС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5"/>
                <w:sz w:val="18"/>
                <w:szCs w:val="18"/>
              </w:rPr>
              <w:t>ТЕРм 10-08-002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нтаж извещател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5"/>
                <w:sz w:val="18"/>
                <w:szCs w:val="18"/>
              </w:rPr>
              <w:t>ТЕРм 10-08-002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нтаж указателя выхо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4"/>
                <w:sz w:val="18"/>
                <w:szCs w:val="18"/>
              </w:rPr>
              <w:t>ТЕРм 10-06-037-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нтаж короб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2"/>
                <w:sz w:val="18"/>
                <w:szCs w:val="18"/>
              </w:rPr>
              <w:t>ТЕР46-03-009-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6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бивка в кирпичных стенах отверстий кругл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до 25 мм при толщине стен до 38 с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54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09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4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4"/>
                <w:sz w:val="18"/>
                <w:szCs w:val="18"/>
              </w:rPr>
              <w:t>ТЕРм 10-06-037-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робка оконеч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68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5"/>
                <w:sz w:val="18"/>
                <w:szCs w:val="18"/>
              </w:rPr>
              <w:t>ТЕРм 10-01-055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кладка кабеля ШВВП 2*0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 кабел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7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7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1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5"/>
                <w:sz w:val="18"/>
                <w:szCs w:val="18"/>
              </w:rPr>
              <w:t>ТЕРм 10-08-005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ладка ТР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9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3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5"/>
                <w:sz w:val="18"/>
                <w:szCs w:val="18"/>
              </w:rPr>
              <w:t>ТЕРм 10-01-055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кладка кабеля КСПВ 4*0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м кабел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7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7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3232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32323"/>
                <w:spacing w:val="-4"/>
                <w:sz w:val="18"/>
                <w:szCs w:val="18"/>
              </w:rPr>
              <w:t>ТЕРм8-02-396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кладка кабель-канал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79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6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53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4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4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4</w:t>
            </w:r>
          </w:p>
        </w:tc>
      </w:tr>
    </w:tbl>
    <w:p>
      <w:pPr>
        <w:pStyle w:val="Normal"/>
        <w:shd w:fill="FFFFFF" w:val="clear"/>
        <w:spacing w:before="67" w:after="0"/>
        <w:ind w:left="14088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w="19133" w:h="13876"/>
          <w:pgMar w:left="1651" w:right="18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645785</wp:posOffset>
                </wp:positionH>
                <wp:positionV relativeFrom="paragraph">
                  <wp:posOffset>6407785</wp:posOffset>
                </wp:positionV>
                <wp:extent cx="414655" cy="31432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.75pt;mso-wrap-distance-left:1.9pt;mso-wrap-distance-right:1.9pt;mso-wrap-distance-top:0pt;mso-wrap-distance-bottom:0pt;margin-top:504.55pt;mso-position-vertical-relative:text;margin-left:4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90"/>
        <w:gridCol w:w="1584"/>
        <w:gridCol w:w="4627"/>
        <w:gridCol w:w="1536"/>
        <w:gridCol w:w="806"/>
        <w:gridCol w:w="912"/>
        <w:gridCol w:w="787"/>
        <w:gridCol w:w="787"/>
        <w:gridCol w:w="797"/>
        <w:gridCol w:w="883"/>
        <w:gridCol w:w="797"/>
        <w:gridCol w:w="797"/>
        <w:gridCol w:w="816"/>
      </w:tblGrid>
      <w:tr>
        <w:trPr>
          <w:trHeight w:val="269" w:hRule="exact"/>
        </w:trPr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</w:rPr>
            </w:pPr>
            <w:r>
              <w:rPr>
                <w:rFonts w:cs="Times New Roman" w:ascii="Times New Roman" w:hAnsi="Times New Roman"/>
                <w:color w:val="252525"/>
              </w:rPr>
              <w:t>Гранд-СМЕТА</w:t>
            </w:r>
          </w:p>
        </w:tc>
        <w:tc>
          <w:tcPr>
            <w:tcW w:w="46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/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ТЕРм 10-02-042-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стройка оборудов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мпл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fror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прямые затраты по разделу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1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2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8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9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0,00% ФОТ (от 5 082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,00% ФОТ (от 7 918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9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1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0,00% ФОТ (от 5 082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5,00% ФОТ (от 7 918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8"/>
                <w:szCs w:val="18"/>
              </w:rPr>
              <w:t>ИТОГО Монтаж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6"/>
                <w:szCs w:val="16"/>
              </w:rPr>
              <w:t>493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8"/>
                <w:szCs w:val="18"/>
              </w:rPr>
              <w:t>ИТОГО ПО РАЗДЕЛУ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6"/>
                <w:szCs w:val="16"/>
              </w:rPr>
              <w:t>493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 xml:space="preserve">TeKYIimp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ены на ?007 г 49317 * 2 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6"/>
                <w:szCs w:val="16"/>
              </w:rPr>
              <w:t>108497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8"/>
                <w:szCs w:val="18"/>
              </w:rPr>
              <w:t>Раздел 2. Материалы и оборудование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бор "Сигнал-20"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сточник резервного пит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987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истема речевого оповещения "Орфей"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ккумулятор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кустическая система           "Орфей МА ИС - 1"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игнальное устройство СС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1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ымовой извещатель ДИП-2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2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звещатель пожарный ручной ИР-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казатель выхода "Блик С-12"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спределительная короб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конечное устройство                       (Калькуляция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бель-кана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бель марки КСПВ - 4*0.5м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вод марки ТР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5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бель ШВВП 2*0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аморез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юбел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возди калены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уп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липс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ИТОГО Оборуд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6"/>
                <w:szCs w:val="16"/>
              </w:rPr>
              <w:t>141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6"/>
                <w:szCs w:val="16"/>
              </w:rPr>
              <w:t>313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ИТОГО ПО РАЗДЕЛУ 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6"/>
                <w:szCs w:val="16"/>
              </w:rPr>
              <w:t>454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ИТОГО по разделам 1 и 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6"/>
                <w:szCs w:val="16"/>
              </w:rPr>
              <w:t>153961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713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  <w:sz w:val="16"/>
                <w:szCs w:val="16"/>
              </w:rPr>
              <w:t>181674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1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оставление сметы: 3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6"/>
                <w:szCs w:val="16"/>
              </w:rPr>
              <w:t>54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8"/>
                <w:szCs w:val="18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8"/>
                <w:szCs w:val="18"/>
              </w:rPr>
              <w:t>1871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ind w:left="11390" w:right="3590" w:hanging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5742305</wp:posOffset>
            </wp:positionH>
            <wp:positionV relativeFrom="paragraph">
              <wp:posOffset>143510</wp:posOffset>
            </wp:positionV>
            <wp:extent cx="1322705" cy="396240"/>
            <wp:effectExtent l="0" t="0" r="0" b="0"/>
            <wp:wrapTight wrapText="bothSides">
              <wp:wrapPolygon edited="0">
                <wp:start x="5373" y="0"/>
                <wp:lineTo x="5373" y="6310"/>
                <wp:lineTo x="-2" y="6310"/>
                <wp:lineTo x="-2" y="21581"/>
                <wp:lineTo x="21600" y="21581"/>
                <wp:lineTo x="21600" y="6310"/>
                <wp:lineTo x="21600" y="6310"/>
                <wp:lineTo x="21600" y="0"/>
                <wp:lineTo x="537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.Ю. Дивоева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А.Г. Будылин</w:t>
      </w:r>
    </w:p>
    <w:p>
      <w:pPr>
        <w:pStyle w:val="Normal"/>
        <w:shd w:fill="FFFFFF" w:val="clear"/>
        <w:ind w:left="14669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</w:t>
      </w:r>
    </w:p>
    <w:sectPr>
      <w:type w:val="nextPage"/>
      <w:pgSz w:w="19123" w:h="1396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27:00Z</dcterms:created>
  <dc:creator>Dom</dc:creator>
  <dc:description/>
  <cp:keywords/>
  <dc:language>en-US</dc:language>
  <cp:lastModifiedBy>Dom</cp:lastModifiedBy>
  <dcterms:modified xsi:type="dcterms:W3CDTF">2007-07-03T13:28:00Z</dcterms:modified>
  <cp:revision>1</cp:revision>
  <dc:subject/>
  <dc:title/>
</cp:coreProperties>
</file>