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                </w:t>
      </w:r>
      <w:r>
        <w:rPr>
          <w:b/>
          <w:sz w:val="32"/>
          <w:szCs w:val="32"/>
        </w:rPr>
        <w:t>Приложение 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периодических печатных издани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60"/>
        <w:gridCol w:w="720"/>
        <w:gridCol w:w="1080"/>
        <w:gridCol w:w="900"/>
        <w:gridCol w:w="1080"/>
        <w:gridCol w:w="72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екс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экз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5" w:leader="none"/>
              </w:tabs>
              <w:rPr/>
            </w:pPr>
            <w:r>
              <w:rPr/>
              <w:t>Стоимость за все экз.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е право с вкладк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и 6 со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Ж.  Здоровый образ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плю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ументы и фак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8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газе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жное обозрение с прилож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ая прав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комсомоле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ы Кавка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вер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6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ая газ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9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газета. Комплект №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но секрет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ая 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и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д - инф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 газ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7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е сентября. Полный компле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6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ская газ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8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жиз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сов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ое самоуправ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18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а-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59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ный календа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1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тбо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6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е документы и разъяс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ая Осе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æстдзин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8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тия свободный взгля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8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с Осет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ый Кавка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 Владикавка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8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кавка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9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ий спорт – Футбо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60"/>
        <w:gridCol w:w="720"/>
        <w:gridCol w:w="1080"/>
        <w:gridCol w:w="900"/>
        <w:gridCol w:w="1080"/>
        <w:gridCol w:w="72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екс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экз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5" w:leader="none"/>
              </w:tabs>
              <w:rPr/>
            </w:pPr>
            <w:r>
              <w:rPr/>
              <w:t>Стоимость за все экз.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ия и Африка сегод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ника краеве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библи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и закон. Выпуск 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жки, нотки и игруш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ый библиотечный адвок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по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9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временная библиоте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гровая библиоте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61. «Ресурсное обеспечение библиотек на основе гос. и муниципального заказ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62. «Библиотечная среда: Теория и организац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63. «Сельская библиотека и ее читатель в совр. социальном пространстве с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6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64. «Корпоративная культура библиотеки: Теория, история, совр. тенденци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7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65. «Документ в свете ноокоммуникологи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7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66. «Сценарные основы праздничного досуга в современной библиотек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67. «Библиотеки и экологическое просвещение в интересах устойчивого развит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68. «Издательская деятельность библиоте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69.  «Копировально-множительная техника в библиотек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9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70. «Рекламные и выставочные технологии в библиотечно-информационной деятельно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9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71. «Учет документального фонда библиоте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9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72. «Региональная библиотечно-информационная система: аспекты формир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60"/>
        <w:gridCol w:w="720"/>
        <w:gridCol w:w="1080"/>
        <w:gridCol w:w="900"/>
        <w:gridCol w:w="1080"/>
        <w:gridCol w:w="72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екс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экз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5" w:leader="none"/>
              </w:tabs>
              <w:rPr/>
            </w:pPr>
            <w:r>
              <w:rPr/>
              <w:t>Стоимость за все экз.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73. «Библиографоведение: </w:t>
            </w:r>
            <w:r>
              <w:rPr>
                <w:lang w:val="en-US"/>
              </w:rPr>
              <w:t>TERRA</w:t>
            </w:r>
            <w:r>
              <w:rPr/>
              <w:t xml:space="preserve">  </w:t>
            </w:r>
            <w:r>
              <w:rPr>
                <w:lang w:val="en-US"/>
              </w:rPr>
              <w:t>INCOGNITA</w:t>
            </w:r>
            <w:r>
              <w:rPr/>
              <w:t>. Диалог о библиографической наук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74. «Информационно-библиотечная эколог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75. «Методология оценки качества интегрированных библиотечно-информационных систе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76. «Игровые формы и методы в работе детских библиотек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77. «Центральная  библиотека региона: современный этап развит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78. «Медийная поддержка чт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библиотечного об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предлага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9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115. Виноградова Е.Б. «Мемориальные функции библиотек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9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116. Езова С.А. «Библиотекарь и читатель: типы повед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9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117. Ключенко Т.И. «Математика в библиотечной професси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9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пова И.А., Давыдова М.А. «Спортивные праздни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рь: юридический консульта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ем, учимся, игра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 учебных заве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7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ое де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9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 в школе и биология для шко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уч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 о налога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1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библиотек Москв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кольник. Доп. образование, социальное, трудовое и худож. воспита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о-исторический журн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психолог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екс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экз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5" w:leader="none"/>
              </w:tabs>
              <w:rPr/>
            </w:pPr>
            <w:r>
              <w:rPr/>
              <w:t>Стоимость за все экз.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9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школьников и духовно- нравственное воспит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и экология в шко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ги и кред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6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яя энциклопед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воспит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рул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ь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- си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и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стьян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пресс с компакт диск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 в школе с приложением Уроки литера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в шко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ое пра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ст - конструк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7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ая гвард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вл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17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а и жиз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9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а и рели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школа с вкл. Практику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7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современ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 литературное обозр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государства и пр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9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еч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7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зн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ние истории и общест.  в школе с разд. «экономика и прав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. Свет. Челове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7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экономический журн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2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в школе с приложением Русский язык в шко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гуманитарные зн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6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жизнь Росс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99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-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7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с: Золотая библиоте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60"/>
        <w:gridCol w:w="720"/>
        <w:gridCol w:w="1080"/>
        <w:gridCol w:w="900"/>
        <w:gridCol w:w="1080"/>
        <w:gridCol w:w="72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екс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экз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5" w:leader="none"/>
              </w:tabs>
              <w:rPr/>
            </w:pPr>
            <w:r>
              <w:rPr/>
              <w:t>Стоимость за все экз.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4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 в шко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ьная библиоте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библиотека школьного библиотекаря серия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8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библиотека школьного библиотекаря серия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библиотека школьного библиотекаря серия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ое чт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8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логия и жизнь с прилож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7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й вест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блиотековед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6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блиотечное дело – </w:t>
            </w:r>
            <w:r>
              <w:rPr>
                <w:lang w:val="en-US"/>
              </w:rPr>
              <w:t>XXI</w:t>
            </w:r>
            <w:r>
              <w:rPr/>
              <w:t xml:space="preserve"> 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7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газ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8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ш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ендарь православ. праздник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най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найка плю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лидарност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е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почему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9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ВГД – сказки, иг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7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ые картинки плюс веселые картинки о приро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4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ки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ые у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8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ет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лен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шко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школьная академ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6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ый затей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сказ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8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у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техники для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8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7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е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3233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вей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зил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клаш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го и почем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рел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й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екс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экз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5" w:leader="none"/>
              </w:tabs>
              <w:rPr/>
            </w:pPr>
            <w:r>
              <w:rPr/>
              <w:t>Стоимость за все экз.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ый эруд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ый краев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9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игры и чт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ки Мау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и и его друз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ый натура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ый тех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ый худож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6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9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атека и 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5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льная жизн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й 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тыш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78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весни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28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Мире животны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библиотечной Ассамблеи Евразии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9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ти Международной Федерации библиотечных ассоциаций и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89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и полит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6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руг с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исто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литера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филосо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9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ЕО /</w:t>
            </w:r>
            <w:r>
              <w:rPr>
                <w:lang w:val="en-US"/>
              </w:rPr>
              <w:t xml:space="preserve"> GE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86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и пра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 законодательство 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9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остранная литера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ван исто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й оча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мополите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вая экономика и международные отно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е и технические 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8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ая библиоте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9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e New times (</w:t>
            </w:r>
            <w:r>
              <w:rPr/>
              <w:t>Новое</w:t>
            </w:r>
            <w:r>
              <w:rPr>
                <w:lang w:val="en-US"/>
              </w:rPr>
              <w:t xml:space="preserve"> </w:t>
            </w:r>
            <w:r>
              <w:rPr/>
              <w:t>время</w:t>
            </w:r>
            <w:r>
              <w:rPr>
                <w:lang w:val="en-US"/>
              </w:rPr>
              <w:t xml:space="preserve">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7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книжной пол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9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хо плане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 д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и 6 соток и Ваш с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9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овное пра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8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тия сегод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еран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гдза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екс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экз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5" w:leader="none"/>
              </w:tabs>
              <w:rPr/>
            </w:pPr>
            <w:r>
              <w:rPr/>
              <w:t>Стоимость за все экз.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 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. газ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бу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6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ое де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роман-газ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8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энциклопед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в шко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7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лка народных мудр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3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дет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7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. Основы безопасности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ем вмес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ый следопы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ые зн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7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ая защи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8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шебная гряд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вхожу в мир искус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7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е пр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ая драматур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8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ертуар для детских и юношеских теат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ьные новые известия. Театра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детей и по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юмористический журнал «Ералаш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9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. Огород - кормиле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гр. Каталожные печатные карточки на статьи из газ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гр. Каталожные печатные карточки на статьи из журна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ИТОГО: 575205,26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8:04:00Z</dcterms:created>
  <dc:creator>User</dc:creator>
  <dc:description/>
  <dc:language>en-US</dc:language>
  <cp:lastModifiedBy>User</cp:lastModifiedBy>
  <cp:lastPrinted>2009-05-08T12:06:00Z</cp:lastPrinted>
  <dcterms:modified xsi:type="dcterms:W3CDTF">2009-05-08T08:30:00Z</dcterms:modified>
  <cp:revision>2</cp:revision>
  <dc:subject/>
  <dc:title>Индекс </dc:title>
</cp:coreProperties>
</file>