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7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10» апрель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право заключения муниципального контракта </w:t>
      </w:r>
      <w:r>
        <w:rPr>
          <w:color w:val="000000"/>
          <w:spacing w:val="1"/>
          <w:sz w:val="24"/>
          <w:szCs w:val="24"/>
        </w:rPr>
        <w:t xml:space="preserve">по определению исполнителя на разработку проекта общеобразовательной школы №28 на 320 мест по ул. Горького в г. Владикавказ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1 от 7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0» апреля 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160"/>
        <w:gridCol w:w="2700"/>
      </w:tblGrid>
      <w:tr>
        <w:trPr>
          <w:tblHeader w:val="true"/>
          <w:trHeight w:val="141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Геополи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4335786 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 апрель-сентябрь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42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рок: Апрель-15.09.2007г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Промстройпроек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4335786 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 апрель-сентябрь 2007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4235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  5 месецев.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</w:t>
            </w:r>
            <w:r>
              <w:rPr>
                <w:sz w:val="24"/>
                <w:szCs w:val="24"/>
                <w:lang w:val="en-US"/>
              </w:rPr>
              <w:t>PRO-mix studi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, ул. Ленина 1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Ленина 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4335786 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рок: апрель-сентябрь 2007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99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 31 августа 2007г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-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/>
              <w:t>РСО-Алания, г. Владикавказ, ул. Станиславского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/>
              <w:t>РСО-Алания, г. Владикавказ, ул. Станиславского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4335786 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рок: апрель-сентябрь 2007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35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: 31 августа 2007г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Геополис»,  ООО «Промстройпроект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е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udia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не соответствия требованиям ФЗ-94, конкурсной документации, а именно отсутствует  предложение о функциональных характеристиках, а также  отсутствует опись заявки на участие в конкурсе, что не соответствует конкурсной документац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-А 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ФЗ-94, конкурсной документации, а именно отсутствует  оригинал или надлежащим образом заверенная копия лицензии на право осуществления данного вида деятельност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_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82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82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            Цгоев Казбек Серге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cp:keywords/>
  <dc:language>en-US</dc:language>
  <cp:lastModifiedBy>Торги</cp:lastModifiedBy>
  <cp:lastPrinted>2007-04-10T13:04:00Z</cp:lastPrinted>
  <dcterms:modified xsi:type="dcterms:W3CDTF">2007-04-10T09:05:00Z</dcterms:modified>
  <cp:revision>19</cp:revision>
  <dc:subject/>
  <dc:title>ПРОТОКОЛ № 76-06</dc:title>
</cp:coreProperties>
</file>